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, от 18 июня 2019 года № 236, от 22 августа 2019 года       № 244, от 19 сентября 2019 года № 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6411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966,1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3554,5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ункте 10 подпункт 1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537,2 тыс.рублей;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14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Утвердить объем бюджетных ассигнований дорожного фонда Хоперского сельского поселения Тихорецкого района на 2019 год в сумме 2343,9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я № 2, 4, 5, 6, 7 изложить в новой редакции согласно приложениям № 1 -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10-15T15:45:00Z</cp:lastPrinted>
  <dcterms:modified xsi:type="dcterms:W3CDTF">2019-10-16T05:16:00Z</dcterms:modified>
  <cp:revision>297</cp:revision>
  <dc:subject/>
  <dc:title/>
</cp:coreProperties>
</file>