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2565</wp:posOffset>
            </wp:positionH>
            <wp:positionV relativeFrom="paragraph">
              <wp:posOffset>-41846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ОСТАНОВЛЕНИЕ                             </w:t>
      </w:r>
      <w:r>
        <w:rPr>
          <w:b/>
          <w:sz w:val="36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г.</w:t>
        <w:tab/>
        <w:tab/>
        <w:t xml:space="preserve">                                                                                 №___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31 мая 2016 года № 71 «Об утверждении норм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на обеспечение функци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сельского поселения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вышения эффективности планирования закупок товаров, работ, услуг на обеспечение функций администрации Хоперск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Хоперского сельского поселения Тихорецкого района от 31 мая 2016 года № 71 «Об утверждении нормативных затрат на обеспечение функций Хоперского сельского поселения Тихорецкого района» (с изменениями от 18.09.2018 года № 56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изложить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дополнить таблицей № 10 следующего содержания: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е услуг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68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754"/>
        <w:gridCol w:w="1973"/>
        <w:gridCol w:w="1854"/>
        <w:gridCol w:w="1992"/>
      </w:tblGrid>
      <w:tr>
        <w:trPr>
          <w:trHeight w:val="867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6" w:hanging="0"/>
              <w:jc w:val="center"/>
              <w:rPr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ind w:right="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>
                <w:szCs w:val="22"/>
              </w:rPr>
              <w:t>Количество в год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Цена за единицу услуги, руб.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Cs w:val="22"/>
              </w:rPr>
              <w:t>Предельн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>
                <w:color w:val="000000"/>
                <w:szCs w:val="22"/>
              </w:rPr>
              <w:t>руб./год</w:t>
            </w:r>
          </w:p>
        </w:tc>
      </w:tr>
      <w:tr>
        <w:trPr>
          <w:trHeight w:val="287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4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en-US"/>
              </w:rPr>
            </w:pPr>
            <w:r>
              <w:rPr/>
              <w:t>Энергоснабжение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9,3 тыс. Квт./ч.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согласно тарифам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84500,00</w:t>
            </w:r>
          </w:p>
        </w:tc>
      </w:tr>
      <w:tr>
        <w:trPr>
          <w:trHeight w:val="654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en-US"/>
              </w:rPr>
            </w:pPr>
            <w:r>
              <w:rPr>
                <w:szCs w:val="22"/>
              </w:rPr>
              <w:t xml:space="preserve">Водоснабжение 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70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eastAsia="en-US"/>
              </w:rPr>
            </w:pPr>
            <w:r>
              <w:rPr/>
              <w:t>согласно тарифам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3400,00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2"/>
              </w:rPr>
            </w:pPr>
            <w:r>
              <w:rPr>
                <w:szCs w:val="22"/>
              </w:rPr>
              <w:t xml:space="preserve">Поставка газа 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7 425 м3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огласно тарифам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9 000,00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2"/>
              </w:rPr>
            </w:pPr>
            <w:r>
              <w:rPr>
                <w:szCs w:val="22"/>
              </w:rPr>
              <w:t>Транспортировка газа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7 425 м3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огласно тарифам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 500,00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2"/>
              </w:rPr>
            </w:pPr>
            <w:r>
              <w:rPr>
                <w:szCs w:val="22"/>
              </w:rPr>
              <w:t>Загрязнение окружающей среды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арифам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2"/>
              </w:rPr>
            </w:pPr>
            <w:r>
              <w:rPr>
                <w:szCs w:val="22"/>
              </w:rPr>
              <w:t>Техническое обслуживание котельной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арифам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дополнить таблицей № 10 следующего содержания:</w:t>
      </w:r>
    </w:p>
    <w:p>
      <w:pPr>
        <w:pStyle w:val="Normal"/>
        <w:widowControl w:val="false"/>
        <w:suppressAutoHyphens w:val="true"/>
        <w:ind w:right="4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передаче данных с использованием информационно-телекоммуникационной сети «Интернет»</w:t>
      </w:r>
    </w:p>
    <w:p>
      <w:pPr>
        <w:pStyle w:val="Normal"/>
        <w:widowControl w:val="false"/>
        <w:suppressAutoHyphens w:val="true"/>
        <w:ind w:right="4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843"/>
        <w:gridCol w:w="20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0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Необходимый объем,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Цена единицы,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2"/>
              </w:rPr>
              <w:t>Предельная стоимость руб./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4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бонентское обслуживание доступа в Интернет по выделенной ли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актному управляющему администрации Хоперского сельского поселения Тихорецкого района (Шапошник), при осуществлении муниципальных закупок руководствоваться ведомственными перечнями, утвержденными для учреждений,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и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8-07-19T18:54:00Z</cp:lastPrinted>
  <dcterms:modified xsi:type="dcterms:W3CDTF">2018-12-06T11:43:00Z</dcterms:modified>
  <cp:revision>160</cp:revision>
  <dc:subject/>
  <dc:title>                                   </dc:title>
</cp:coreProperties>
</file>