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Приложение № 2</w:t>
        <w:tab/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 xml:space="preserve">к Сводному годовому докладу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о ходе реализации и оценке эффективности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муниципальных программ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 xml:space="preserve">Хоперского сельского поселения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 xml:space="preserve">Тихорецкого района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за 2017 год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нжированный перечень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муниципальных программ Хоперского сельского поселения Тихорецкого района по значению их эффективности, рассчитанной в соответствии с методикой оценки эффективности реализации муниципальных програм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542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ЭРг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реализации муниципаль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 Хоперского сельского поселения Тихорец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жданского об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Хоперского сельского</w:t>
            </w:r>
          </w:p>
          <w:p>
            <w:pPr>
              <w:pStyle w:val="Normal"/>
              <w:rPr/>
            </w:pPr>
            <w:r>
              <w:rPr/>
              <w:t>поселения Тихорец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и и развития субъектов малого и среднего предпринима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</w:t>
            </w:r>
          </w:p>
          <w:p>
            <w:pPr>
              <w:pStyle w:val="Normal"/>
              <w:rPr/>
            </w:pPr>
            <w:r>
              <w:rPr/>
              <w:t>хозяйства и дорож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Экономист</cp:lastModifiedBy>
  <cp:lastPrinted>2017-04-04T13:24:00Z</cp:lastPrinted>
  <dcterms:modified xsi:type="dcterms:W3CDTF">2018-01-23T11:14:00Z</dcterms:modified>
  <cp:revision>9</cp:revision>
  <dc:subject/>
  <dc:title/>
</cp:coreProperties>
</file>