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Хоперского сельского поселения Тихорецкого района на 2015-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Хопер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0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Хопер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Хопер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на Хопер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строительство, реконструкция и ремонт объектов водоснабж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держание и развитие коммунальной инфраструктуры Хоперского сельского поселения Тихорецкого района на 2015-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Хоперского сельского поселения Тихоре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Хоперского сельского поселения Тихорецкого района на 2015-2017 годы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Хоперск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/>
              <w:t>продолжение развития отдельных систем водоснабжения, газоснабжения на территории Хоперс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труб, цемента, и др. материальных запасов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9" w:name="sub_50400"/>
      <w:bookmarkEnd w:id="9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90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30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0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Хоперского сельского поселения Тихорецкого района, Совет Хопер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Экономист</cp:lastModifiedBy>
  <cp:lastPrinted>2014-09-24T15:59:00Z</cp:lastPrinted>
  <dcterms:modified xsi:type="dcterms:W3CDTF">2014-09-24T11:59:00Z</dcterms:modified>
  <cp:revision>22</cp:revision>
  <dc:subject/>
  <dc:title>                                   </dc:title>
</cp:coreProperties>
</file>