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firstLine="75"/>
        <w:jc w:val="center"/>
        <w:rPr/>
      </w:pPr>
      <w:r>
        <w:rPr>
          <w:sz w:val="28"/>
        </w:rPr>
        <w:t xml:space="preserve">«Развитие жилищно-коммунального и дорожного хозяйств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5-2017 годы»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>от ______________  № _______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Развитие дорожного хозяйства на 2015-2017 годы»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формирование сети автомобильных дорог местного значения на территории Хоперского сельского поселения Тихорецкого района, соответствующей потребностям населения и экономики поселения;</w:t>
            </w:r>
          </w:p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кращение количества лиц, погибших в результате дорожно-транспортных происшествий;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кращение количества дорожно-транспортных происшествий с пострадавшим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Хопер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опасного поведения участников дорожного дви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етского дорожно-транспортного травматизм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организации движения транспортных средств и пешехо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го участия детей в дорожном движ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активной и пассивной безопасности транспортных сред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доро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и замененных дорожных зна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3150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00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105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10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выполнением подпрограммы осуществляют администрация Хоперского сельского поселения Тихорецкого района, Совет Хопер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кономика Хоперского сельского поселения Тихорецкого района напрямую зависит от эффективности работы транспортной инфраструктуры. Автомобильные дороги местного значения составляют важнейшую часть транспортной инфраструктуры поселения, обеспечивая перемещение пассажиров, товаров и услуг как внутри населенных пунктов, так и в границах муниципального района. При этом их транспортно-эксплуатационное состояние значительно хуже, чем федеральных и региональных дорог, что в совокупности с высокой загрузкой и сложностью регулирования транспортных потоков приводит к значительному снижению пропускной способности. Без надлежащего уровня транспортно-эксплуатационного состояния всей сети автомобильных дорог, проходящих по территории Хоперского сельского поселения Тихорецкого района, невозможно решение задач достижения устойчивого экономического роста. Общее состояние автомобильных дорог местного значения в настоящее время нельзя считать оптимальным, а уровень их развития достаточн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удовлетворительное состояние улично-дорожной сети Хоперского сельского поселения Тихорецкого района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сутствие возможности у поселения финансировать в достаточном объеме дорожные работы на автомобильных дорогах местного значения является сдерживающим фактором развития их экономики. Такое положение дел требует оказания финансовой помощи из средств краевого бюджета.</w:t>
      </w:r>
    </w:p>
    <w:p>
      <w:pPr>
        <w:pStyle w:val="Normal"/>
        <w:jc w:val="both"/>
        <w:rPr/>
      </w:pPr>
      <w:bookmarkStart w:id="1" w:name="sub_50100"/>
      <w:r>
        <w:rPr>
          <w:sz w:val="28"/>
          <w:szCs w:val="28"/>
        </w:rPr>
        <w:t xml:space="preserve">         </w:t>
      </w:r>
      <w:bookmarkEnd w:id="1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блема аварийности, связанная с автомобильным транспортом, в последнее время  приобрела особую остроту в связи с несоответствием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иболее распространенными причинами совершения ДТП являются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варийность на дорогах объясняется следующими основными причина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зрастающая мобильность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меньшение перевозок общественным транспортом и увеличение перевозок личным транспорт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                    Неэффективное оказание экстренной медицинской помощи лицам, пострадавшим в результате таких дорожно-транспортных происшествий, является одной из основных причин их высокой смер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нение программно-целевого метода позволит осуществить реализацию комплекса мероприятий, в том числе профилактического характера, снижающих количество дорожно-транспортных происшествий с пострадавшими и количество лиц, погибших в результате дорожно-транспортных происше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2" w:name="sub_50200"/>
      <w:bookmarkEnd w:id="2"/>
      <w:r>
        <w:rPr>
          <w:b w:val="false"/>
          <w:color w:val="00000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ети автомобильных дорог местного значения на территории Хоперского сельского поселения Тихорецкого района, соответствующей потребностям населения и экономики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количества лиц, погибших в результате дорожно-транспортных происшеств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кращение количества дорожно-транспортных происшествий с пострадавши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о капитальному ремонту и ремонту автомобильных дорог местного значения Хопер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ранспортно-эксплуатационного состояния сети автомобильных дорог местного значения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опасного поведения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детского дорожно-транспортного травматизм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организации движения транспортных средств и пеше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го участия детей в дорожном движен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активной и пассивной безопасности транспортных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276"/>
        <w:gridCol w:w="1275"/>
        <w:gridCol w:w="142"/>
        <w:gridCol w:w="113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индикаторов целей 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9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дорожного хозяйства на 2015-2017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ановленных и замененных дорожных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Развитие дорожного хозяйства на 2015-2017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6" w:name="sub_50300"/>
      <w:bookmarkStart w:id="7" w:name="sub_50300"/>
      <w:bookmarkEnd w:id="7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сети автомобильных дорог местного значения на территории Хоперского сельского поселения Тихорецкого района, соответствующей потребностям населения и экономики поселения, сокращение количества лиц, погибших в результате дорожно-транспортных происшествий, сокращение количества дорожно-транспортных происшествий с пострадавшими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ероприятий по капитальному ремонту и ремонту автомобильных дорог местного значения Хоперского сельского поселения Тихорецкого района, повышение транспортно-эксплуатационного состояния сети автомобильных дорог местного значения поселения, предупреждение опасного поведения участников дорожного движения, сокращение детского дорожно-транспортного травматизма, развитие системы организации движения транспортных средств и пешеходов, обеспечение безопасного участия детей в дорожном движении, повышение уровня активной и пассивной безопасности транспортных средст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капитальный ремонт улично-дорожной сети Хоперского сельского поселения Тихорецкого района (в том числе изготовление сметной документации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состояния улично-дорожной се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дорожных знаков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8" w:name="sub_50400"/>
      <w:bookmarkEnd w:id="8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Хоперского сельского поселения Тихорецкого района составит 3150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100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1050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110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нтроль за реализацией подпрограммы осуществляет администрация Хоперского сельского поселения Тихорецкого района, Совет Хоперского сельского посел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С.Ю.Писа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Экономист</cp:lastModifiedBy>
  <cp:lastPrinted>2014-09-24T16:46:00Z</cp:lastPrinted>
  <dcterms:modified xsi:type="dcterms:W3CDTF">2014-09-24T12:47:00Z</dcterms:modified>
  <cp:revision>26</cp:revision>
  <dc:subject/>
  <dc:title>                                   </dc:title>
</cp:coreProperties>
</file>