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Хоперск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Хоперского сельского поселения Тихорецкого района, Совет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Степень обеспеченности электроэнергией по Хоперск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Хоперск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В 2012 году было проведено энергетическое обследование и анализ работы энергосистем администрации Хоперс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дпрограмма направлена на эффективное использование энергетических ресурсов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Хоперского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Хопер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ресурсов в муниципальных учреждениях (замена окон и дверей в здании администрации, библиотек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грузки по оплате услуг энергоснабжения на бюджетную систем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2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Хоперского сельского поселения Тихорецкого района, Совет Хопер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Экономист</cp:lastModifiedBy>
  <cp:lastPrinted>2014-09-24T16:39:00Z</cp:lastPrinted>
  <dcterms:modified xsi:type="dcterms:W3CDTF">2014-09-24T12:39:00Z</dcterms:modified>
  <cp:revision>23</cp:revision>
  <dc:subject/>
  <dc:title>                                   </dc:title>
</cp:coreProperties>
</file>