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 на 2015-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932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2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64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Хоперского сельского поселения Тихорецкого района на 2015-2017 годы»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213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Хопер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Хоперского сельского поселения Тихорецкого района на 2015-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Хоперского сельского поселения Тихорецкого района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лементов благоустройства (лавочек, контейнеров , детских спортивных площадок т.д 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932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622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4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6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Экономист</cp:lastModifiedBy>
  <cp:lastPrinted>2014-09-24T16:22:00Z</cp:lastPrinted>
  <dcterms:modified xsi:type="dcterms:W3CDTF">2014-09-24T12:22:00Z</dcterms:modified>
  <cp:revision>21</cp:revision>
  <dc:subject/>
  <dc:title>                                   </dc:title>
</cp:coreProperties>
</file>