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 № _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18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1114,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14,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23,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23,9</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rPr>
              <w:t>2 02 30000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90,6</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5118 10 0000 151</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186,8</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0024 10 0000 151</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1 категории</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7-06-19T11:03:00Z</cp:lastPrinted>
  <dcterms:modified xsi:type="dcterms:W3CDTF">2017-11-20T13:25:00Z</dcterms:modified>
  <cp:revision>137</cp:revision>
  <dc:subject/>
  <dc:title>Приложение 2</dc:title>
</cp:coreProperties>
</file>