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отчету о выполнении индикативного плана основных показателей социально-экономического развития Хоперского сельского поселения Тихорецкого района за 201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дикативный план социально-экономического развития Хоперского сельского поселения Тихорецкого района, ежегодно разрабатываемый и утвержденный в качестве обязательной основы для формирования целей и приоритетов деятельности исполнительных органов Хоперского сельского поселения Тихорецкого района, содержащий основные параметры развития экономики и социальной сферы поселения на 2014 год, был утвержден решением Совета Хоперского сельского поселения Тихорецкого района от 14.11.2013 года № 209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ЕЛЬСКОЕ  ХОЗЯЙСТВО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Объем  продукции сельского хозяйства всех категорий хозяйств  в 2014 году  выше плановых назначений  на 6,9 % и составляет 603386,0 тыс.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изводство зерновых и зернобобовых культур (в весе после доработки)  во всех категориях хозяйств составило 112,6 %  к  индикативному плану – 37,5 тыс. тонн, рост обусловлен высокой урожайностью зерновых культур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изводство сахарной свеклы составило 84,0 % к  индикативному плану – 18,4 тыс. тонн, снижение обусловлено уменьшением посевных площадей за счет приведения в соответствие структуры посевных площадей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лан производства подсолнечника  (в весе после доработки) составил 114,3 %, валовой сбор составил 3,2 тыс. тонн. Увеличение обусловлено увеличением посевных площадей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Индикативный план производства картофеля в 2014 году  выполнен на 118,3 % и выращено 0,355 тыс. тонн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по выращиванию овощей выполнен на 135,9% ,во всех категориях хозяйств собрано 2,447 тыс. тонн.  Увеличение произошло за счет увеличения площади их посевов в КФХ и ИП, а также за счет ускоренного развития процесса круглогодичного выращивания овощных культур в закрытом грунте в личных подсобных хозяйствах сельского поселения. Темп роста также обусловлен тем, что многие ЛПХ, ИП производящие продукцию животноводства, перешли на производство и выращивание овощ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по производству скота и птицы (в живом весе) во всех категориях в 2014 году выполнен на 84,5 %. Снижение обусловлено сокращением поголовья скота и птиц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ивный план по производству молока во всех категориях хозяйств выполнен на 73,7 %, произведено 0,490 тыс.тонн молока.       Производство молока уменьшилось  в  ЛПХ, так как уменьшилось  поголовье крупного рогатого скота (дойного стада) на 25 го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яиц в личных подсобных хозяйствах уменьшилось  на 27,2%, в связи с увеличением затрат в данном производстве и уменьшением поголовья птицы. Производство яиц  в поселении  в 2014 году составило 9,1 тыс. шту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остоянию на 01.01.2015 года поголовье крупного рогатого скота во всех категориях хозяйств составляет 228 голов, что на 43 головы или на 15,9 % ниже индикативного плана. Снижение произошло по ряду причин: рост цен на корма, нехваткой сенокосов для заготовки сена, использование большой доли ручного труда, трудоемкостью содержания животны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ндикативный план  по численности поголовья коров выполнен на 70,9%, по состоянию на 01.01.15 года  во всех категориях хозяйств имеется 61 голова к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головье свиней по состоянию на 01.01.2015 года во всех категориях хозяйств полностью ликвидировано в целях соблюдения ветеринарных мер по предотвращению распространения АЧ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головье овец  и коз на 01.01.2015 года составляет 501 голова, что составляет 86,1 % к индикативному план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Индикативный план численности поголовья птиц выполнен на 59,5 %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Й БИЗНЕ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 развитии малого и среднего предпринимательства в Российской Федерации» от 24 июля 2007 года № 209-ФЗ  на территории Хоперского сельского поселения Тихорецкого района предпринимательскую деятельность осуществляют 4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ъектов  малого и среднего предпринимательства, из них 49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действующих малых предприятий, из них юридические лица -9 чел., 4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х предпринима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НА РЫНКЕ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w w:val="83"/>
          <w:sz w:val="28"/>
          <w:szCs w:val="28"/>
        </w:rPr>
      </w:pPr>
      <w:r>
        <w:rPr>
          <w:sz w:val="28"/>
          <w:szCs w:val="28"/>
        </w:rPr>
        <w:t>На 1 января 2015 года численность постоянного населения, проживающего на территории  Хоперского сельского поселения Тихорецкого района, составляет 2,1 тыс. человек, что составляет 100% к плановому показате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о сложностью трудоустройства, сравнительно невысокой заработной платой, часть трудоспособного населения в поисках работы и  учебы вынуждена выезжать за пределы района (в  г. Краснодар, Кропоткин, Новороссийск и др.). Общая численность занятых в экономике в 2013 году составила 1,1 тыс. человек, в 2014 году данный показатель останется  неизм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жбе занятости на конец 2014 года зарегистрировано 11 безработных. Уровень регистрируемой безработицы в 2014 году достиг 0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нд оплаты труда за 2014 год по всем предприятиям Хоперского сельского поселения Тихорецкого района составил 73710,0 тыс.рублей, что составляет 120,2 % к плановому показателю. Увеличение произошло в результате принимаемых Правительством Российской Федерации мер по повышение оплаты труда работникам бюджетной сферы с 1 окт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душевой денежный доход на одного жителя в 2014 году составил 10,0 тыс.рублей, индикативный план выполнен на 108,7%. На рост среднедушевых доходов оказали влияние рост заработной платы, валоризация пенсий, рост и индексация социальных выплат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Среднемесячный доходы занятых в личных подсобных хозяйствах  составляют 11,3 тыс. руб., индикативный план выполнен на 108,7%. Увеличение темпа роста связанно с увеличением объема выращенной прод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емесячная заработная плата по Хоперскому сельскому поселению Тихорецкого района 2014 год составляет 17,6 тыс.рублей, что составляет 136,4% к плановому показа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формирования доходов населения, по-прежнему, остается оплата труда и доходы от предпринимательской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быль прибыльных предприятий в 2014 году составила 45965,0 тыс. рублей, индикативный план выполнен на 137,4%. Увеличение прибыли связано с высокой урожайностью сельскохозяйственных культу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орот общественного питания в 2014 году составил 419,8 тыс.рублей, индикативный план выполнен на 105,0%. Перевыполнение плана произошло за счет увеличения стоимости питания учащихся в школьных столов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од в эксплуатацию жилых домов предприятиями всех форм собственности в 2014 году составил 0,397 тыс.кв.метров, что на 52,1% выше индикативн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ИНФРАСТРУКТУРА И БЛАГОУСТРОЙ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яженность освещенных улиц составляет 6,4 км. Протяженность водопроводных сетей составляет 38,9 км. Протяженность автомобильных дорог местного значения составляет 23,95 км, в том числе с твердым покрытием 10,25 км. Удельный вес газифицированных квартир составляет 89,5%, что составляет 100,0 % к плановому показателю. Обеспеченность населения объектами розничной торговли 140 кв. м. на 1 тыс.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 объектами розничной торговли 140 кв. м. на 1 тыс.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С.Ю.Пис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21:00Z</dcterms:created>
  <dc:creator>User</dc:creator>
  <dc:description/>
  <cp:keywords/>
  <dc:language>en-US</dc:language>
  <cp:lastModifiedBy>Администрация</cp:lastModifiedBy>
  <cp:lastPrinted>2015-05-25T15:35:00Z</cp:lastPrinted>
  <dcterms:modified xsi:type="dcterms:W3CDTF">2015-05-27T10:20:00Z</dcterms:modified>
  <cp:revision>29</cp:revision>
  <dc:subject/>
  <dc:title/>
</cp:coreProperties>
</file>