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к решению Совета Хоперского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от 14.05.2015 года  № 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бюджета Хоперского сельского поселения Тихорецкого района  по кодам видов доходов, подвидов доходов, относящихся к доходам местного бюджета за 201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рублей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2358"/>
        <w:gridCol w:w="1579"/>
        <w:gridCol w:w="1318"/>
        <w:gridCol w:w="1321"/>
      </w:tblGrid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вержден-ный бюджет </w:t>
            </w:r>
          </w:p>
          <w:p>
            <w:pPr>
              <w:pStyle w:val="Normal"/>
              <w:jc w:val="center"/>
              <w:rPr/>
            </w:pPr>
            <w:r>
              <w:rPr/>
              <w:t>на 2014 год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 за 2014 го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бюджета - ИТОГО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 8  50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62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51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,4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 1  00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7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59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,4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 1  01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2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5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,6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200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2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5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 , в отношении которых исчисление и уплата налога осуществляется в соответствии со статьями 227, 227.1 Налогового кодекса Российской Федерации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201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3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 , в отношении которых исчисление и уплата налога осуществляется в соответствии со статьями 227, 227.1 Налогового кодекса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 1  01  0201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3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202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203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,7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 1  01  0203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,7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204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 1  01  0204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НАЛОГИ НА ТОВАРЫ (РАБОТЫ,УСЛУГИ), РЕАЛИЗУЕМЫЕ НА ТЕРРИТОРИИ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 1  03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5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7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,4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3  0200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5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7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,4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3  0223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5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8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,1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 1  03  0223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5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8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,1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3  0224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,4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 1  03  0224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,4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3  0225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4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2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,1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 1  03  0225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4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2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,1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3  0226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1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1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 1  03  0226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1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1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 1  05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186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86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300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6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6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301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6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6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 1  05  0301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6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6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  (за налоговые периоды, истекшие до 1 января 2011 года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302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000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  (за налоговые периоды, истекшие до 1 января 2011 года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 1  05  0302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000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 1  06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57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95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,6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 на имущество физических лиц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6  01000  0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1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6  01030  1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1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 1  06  01030  1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1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6  06000  0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8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5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6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6  06010  0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2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4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6  06013  1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2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4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 1  06  06013  1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2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4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 1  06  06020  0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,1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, взимаемый по ставке установленным  подпунктом 2 пункта 1 статьи 394 Налогового кодекса Российской Федерации и применяемой к объекту налогообложения, расположенному в границах поселен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6  06023  1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,1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, взимаемый по ставке установленным  подпунктом 2 пункта 1 статьи 394 Налогового кодекса Российской Федерации и применяемой к объекту налогообложения, расположенному в границах поселен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 1  06  06023  1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,1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 1  11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4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9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,2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, получаемые в виде арендной либо иной платы за передачу в возмездное пользование государственного и муниципального имущества ( за исключением имущества автономных учреждений, а также имущества государственных и муниципальных предприятий, в том числе казенных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5000  00  0000  1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4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9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2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5010  00  0000  1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5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2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5013  10  0000  1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5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2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 за земельные участки, государственная собственность на которые не разграничена,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21  1  11  05013  10  0000  1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5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2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5030 00 0000 1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4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4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бюджетных и  автономных учреждений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5035 10 0000 1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4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4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 1  11  05035 10 0000 1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4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4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 14  00000 00 0000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4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4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4  02000  00 0000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4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4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поселений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4  02050  100 0000 4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4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4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4  02052  100 0000 4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4  02052  10 0000 4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 1  14  02052  10 0000 4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  ), в части реализации основных средств по указанному имуществу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4  02053  10 0000 4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4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4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  ), в части реализации основных средств по указанному имуществу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 1  14  02053  10 0000 4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4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4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 14  06000 00 0000 43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 14 06010 00 0000 43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 14 06013 10 0000 43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21 1  14 06013 10 0000 43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 2  00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92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92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3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3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1000  0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92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92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уровня бюджетной обеспеченност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1001  0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92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92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уровня бюджетной обеспеченност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1001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92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92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уровня бюджетной обеспеченност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 2  02  01001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92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92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2000  0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12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11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на реализацию федеральных целевых программ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2051  0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поселений на реализацию федеральных целевых программ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2051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поселений на реализацию федеральных целевых программ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 2  02  02051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2999  0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13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13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2999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13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13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 2  02  02999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13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13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3000  0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3015  0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3015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 2  02  03015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венции  местным бюджетам  на выполнение передаваемых полномочий   субъектов Российской Федерации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3024  0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венции  бюджетам  поселений на выполнение передаваемых полномочий субъектов Российской Федерации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3024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венции  бюджетам  поселений на выполнение передаваемых полномочий субъектов Российской Федерации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 2  02  03024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 2  18  00000 00 0000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бюджетов бюджетной системы Российской Федерации от возврата бюджетами бюджетной системы Российской Федерации 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18  00000 00 0000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бюджетов поселений от возврата бюджетами бюджетной системы Российской Федерации  остатков субсидий, субвенций и иных  межбюджетных трансфертов, имеющих целевое назначение, прошлых ле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18  05000 10 0000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18  05010 10 0000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  2  18  05010 10 0000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ВРАТ ОСТАТКОВ СУБСИДИЙ, СУБВЕНЦИЙ И ИНЫХ МЕЖБЮДЖЕТНЫХ ТРАНСФЕРТОВ, ИМЕЮЩИХ ЦЕЛЕВОЕ НВЗНАЧЕНИЕ, ПРОШЛЫХ ЛЕ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 2  19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3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3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19  05000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3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3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 2  19  05000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3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3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ихорецкого района                                                            С.Ю.Пис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8:16:00Z</dcterms:created>
  <dc:creator>fin13</dc:creator>
  <dc:description/>
  <cp:keywords/>
  <dc:language>en-US</dc:language>
  <cp:lastModifiedBy>Администрация</cp:lastModifiedBy>
  <cp:lastPrinted>2015-05-27T10:38:00Z</cp:lastPrinted>
  <dcterms:modified xsi:type="dcterms:W3CDTF">2015-05-27T07:39:00Z</dcterms:modified>
  <cp:revision>69</cp:revision>
  <dc:subject/>
  <dc:title>ПРИЛОЖЕНИЕ № 3</dc:title>
</cp:coreProperties>
</file>