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______ 2015 года № 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а Хоперского сельского поселения Тихорецкого района по кодам классификации доходов бюджета 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5440"/>
        <w:gridCol w:w="1701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2014 год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9,8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7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7,5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,1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,5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ли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8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4 02050 10 00004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1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4 06014 10 0000 4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 не разграничена и которые расположены в граница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479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92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,1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051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,5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10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5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51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32:00Z</dcterms:created>
  <dc:creator>fin13</dc:creator>
  <dc:description/>
  <cp:keywords/>
  <dc:language>en-US</dc:language>
  <cp:lastModifiedBy>Администрация</cp:lastModifiedBy>
  <cp:lastPrinted>2014-01-21T15:42:00Z</cp:lastPrinted>
  <dcterms:modified xsi:type="dcterms:W3CDTF">2015-05-05T07:08:00Z</dcterms:modified>
  <cp:revision>93</cp:revision>
  <dc:subject/>
  <dc:title>ПРИЛОЖЕНИЕ № 3</dc:title>
</cp:coreProperties>
</file>