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2015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 по кодам видов доходов, подвидов доходов, относящихся к доходам местного бюджета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4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6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5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4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1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 14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00 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поселений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4  02050  100 0000 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4  02052  100 0000 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2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4  02052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бюджетных и автономных учреждений, а также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мущества государственных и муниципальных унитарных предприятий, в том числе казенных  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3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 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4  02053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 0600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0601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5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В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Администрация</cp:lastModifiedBy>
  <cp:lastPrinted>2014-01-21T15:35:00Z</cp:lastPrinted>
  <dcterms:modified xsi:type="dcterms:W3CDTF">2015-05-05T07:07:00Z</dcterms:modified>
  <cp:revision>65</cp:revision>
  <dc:subject/>
  <dc:title>ПРИЛОЖЕНИЕ № 3</dc:title>
</cp:coreProperties>
</file>