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4 апреля 2015 года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2015 г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4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4051,8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3946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310,7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фицит местного бюджета в сумме 105,4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4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4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4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4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4 год, согласно приложению № 5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. (Поп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Администрация</cp:lastModifiedBy>
  <cp:lastPrinted>2015-04-23T12:44:00Z</cp:lastPrinted>
  <dcterms:modified xsi:type="dcterms:W3CDTF">2015-05-05T07:05:00Z</dcterms:modified>
  <cp:revision>57</cp:revision>
  <dc:subject/>
  <dc:title>                                                                              ПРИЛОЖЕНИЕ № 1</dc:title>
</cp:coreProperties>
</file>