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__________2015 года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  бюджета Хоперского сельского поселения Тихорецкого района, перечень  статей и видов источников финансирования дефицитов бюджетов з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1579"/>
        <w:gridCol w:w="146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сточника финансирования по КИВФ, КИВиФ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в бюджете поселения на 2014 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 за 2014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 финансирования дефицита бюджета - все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,7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5,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  05  00  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,7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5,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  05  00  00  00  0000  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 862,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 051,8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  05  02  01  00  0000  5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 862,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 051,8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  05  02  01  10  0000  5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 862,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 051,8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остатков средств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  05  00  00  00  0000  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61,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946,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  05  02  01  00  0000  6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61,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946,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  05  02  01  10  0000  6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61,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946,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15:00Z</dcterms:created>
  <dc:creator>fin13</dc:creator>
  <dc:description/>
  <cp:keywords/>
  <dc:language>en-US</dc:language>
  <cp:lastModifiedBy>Администрация</cp:lastModifiedBy>
  <cp:lastPrinted>2014-01-21T15:35:00Z</cp:lastPrinted>
  <dcterms:modified xsi:type="dcterms:W3CDTF">2015-05-05T07:22:00Z</dcterms:modified>
  <cp:revision>3</cp:revision>
  <dc:subject/>
  <dc:title>ПРИЛОЖЕНИЕ № 3</dc:title>
</cp:coreProperties>
</file>