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16 года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21 декабря 2015 года № 77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6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21 декабря 2015 года № 77 «О бюджете Хоперского сельского поселения Тихорецкого района на 2016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3920,7 тыс.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4970,0 тыс. рублей;»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049,3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6-08-10T09:23:00Z</cp:lastPrinted>
  <dcterms:modified xsi:type="dcterms:W3CDTF">2016-08-10T06:23:00Z</dcterms:modified>
  <cp:revision>133</cp:revision>
  <dc:subject/>
  <dc:title/>
</cp:coreProperties>
</file>