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60" w:hanging="0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ind w:left="4860" w:hanging="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к Порядку поступления обращения гражданина, замещавшего в администрации Хоперского сельского поселения Тихорецкого района должность муниципально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муниципального управления этой организацией входили в его должностные (служебные) обязанности, до истечения двух лет со дня увольнения с муниципальной службы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ind w:left="4860" w:hanging="0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т ______ № 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урнала регистрации обращений граждан о даче соглас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мещение должности в коммерческой или некоммерческо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муниципального управления этой организацией входили в его должностные (служебные) обязанности, до истечения двух лет со дня увольнения с муниципальной служб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3544"/>
        <w:gridCol w:w="2268"/>
      </w:tblGrid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регистрации 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лица, принявшего обра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гражданина (муниципального служащего), подавшего обращение, ранее замещаемая (замещаемая) им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инятом решении, дата принятия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бще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Хоперск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ихорецкого района                                                       И.А.Афана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cs="Courier New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59:00Z</dcterms:created>
  <dc:creator>abalakina_ni</dc:creator>
  <dc:description/>
  <cp:keywords/>
  <dc:language>en-US</dc:language>
  <cp:lastModifiedBy>Администрация</cp:lastModifiedBy>
  <cp:lastPrinted>2016-02-18T16:42:00Z</cp:lastPrinted>
  <dcterms:modified xsi:type="dcterms:W3CDTF">2017-07-03T11:11:00Z</dcterms:modified>
  <cp:revision>6</cp:revision>
  <dc:subject/>
  <dc:title>Приложение</dc:title>
</cp:coreProperties>
</file>