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рядку поступления заявления муниципального служащего администрации Хоперского сельского поселения Тихорец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</w:t>
            </w:r>
          </w:p>
          <w:p>
            <w:pPr>
              <w:pStyle w:val="Normal"/>
              <w:widowControl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заявлений муниципальных служащих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по объективным причинам представить сведения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супруги (супруга) и несовершеннолетних дет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3544"/>
        <w:gridCol w:w="2268"/>
      </w:tblGrid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регистраци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ринявшего зая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, должность муниципального служащего, подавшего 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нятом решении, дата принятия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И.А.Афанас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7:00Z</dcterms:created>
  <dc:creator>abalakina_ni</dc:creator>
  <dc:description/>
  <cp:keywords/>
  <dc:language>en-US</dc:language>
  <cp:lastModifiedBy>Администрация</cp:lastModifiedBy>
  <cp:lastPrinted>2017-05-16T10:35:00Z</cp:lastPrinted>
  <dcterms:modified xsi:type="dcterms:W3CDTF">2017-07-03T10:57:00Z</dcterms:modified>
  <cp:revision>3</cp:revision>
  <dc:subject/>
  <dc:title>Приложение</dc:title>
</cp:coreProperties>
</file>