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№ _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упления заявления муниципального служащего администрации Хоперского сельского поселения Тихорецкого района о невозможн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объективным причинам представить сведения о доходах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муществе и обязательствах имущественного характера своих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пруги (супруга) и несовершеннолетних дет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Настоящий Порядок поступления заявления муниципального служащего администрации Хоперского поселения Тихорец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Порядок) разработан в соответствии с подпунктом «б»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дпунктом «б» пункта 13 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Хоперского сельского поселения Тихорецкого района, утвержденного постановлением администрации Хоперского сельского поселения Тихорецкого района от 7 апреля 2009 года № 27 «Об урегулировании конфликта интересов на муниципальной службе администрации Хоперского сельского поселения Тихорецкого района» (далее - постановление № 27).</w:t>
      </w:r>
    </w:p>
    <w:p>
      <w:pPr>
        <w:pStyle w:val="Normal"/>
        <w:ind w:firstLine="851"/>
        <w:rPr/>
      </w:pPr>
      <w:bookmarkStart w:id="1" w:name="sub_1001"/>
      <w:bookmarkStart w:id="2" w:name="sub_2"/>
      <w:bookmarkStart w:id="3" w:name="sub_1018"/>
      <w:bookmarkEnd w:id="1"/>
      <w:r>
        <w:rPr>
          <w:rFonts w:cs="Times New Roman" w:ascii="Times New Roman" w:hAnsi="Times New Roman"/>
          <w:sz w:val="28"/>
          <w:szCs w:val="28"/>
        </w:rPr>
        <w:t>2.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муниципальным служащим администрации Хоперского сельского Тихорецкого района (далее - муниципальный служащий, администрация) в администрацию должностному лицу, ответственному за профилактику коррупционных и иных правонарушений в администрации Хоперского поселения Тихорец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тветственное должностное лицо) по форме согласно приложению № 1 к настоящему Порядку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В день поступления в администрацию заявление регистрируется ответственным должностным лицом в Журнале регистрации заявлений муниципальных служащих администрации Хоперского сельского Тихорец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по форме согласно приложению № 2 к настоящему Порядк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ветственным должностным заявление в течение двух рабочих дней со дня регистрации передается председателю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Хоперского сельского поселения Тихорец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Комисс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"/>
      <w:bookmarkStart w:id="5" w:name="sub_1018"/>
      <w:r>
        <w:rPr>
          <w:rFonts w:cs="Times New Roman" w:ascii="Times New Roman" w:hAnsi="Times New Roman"/>
          <w:sz w:val="28"/>
          <w:szCs w:val="28"/>
        </w:rPr>
        <w:t xml:space="preserve">5.Председатель Комиссии при поступлении к нему заявления организует рассмотрение заявления на заседании Комиссии в порядке, установленном Положением о Комиссии, утвержденным 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постановлением № 2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Хопер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И.А.Афанасенк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4:00Z</dcterms:created>
  <dc:creator>abalakina_ni</dc:creator>
  <dc:description/>
  <cp:keywords/>
  <dc:language>en-US</dc:language>
  <cp:lastModifiedBy>Администрация</cp:lastModifiedBy>
  <cp:lastPrinted>2017-05-17T10:13:00Z</cp:lastPrinted>
  <dcterms:modified xsi:type="dcterms:W3CDTF">2017-07-03T10:49:00Z</dcterms:modified>
  <cp:revision>7</cp:revision>
  <dc:subject/>
  <dc:title>Приложение</dc:title>
</cp:coreProperties>
</file>