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№ ____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упления обращения гражданина, замещавшего в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оперского сельского поселения Тихорецкого района должность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службы, о даче согласия на замещение должно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коммерческой или некоммерческой организации либо на выполнение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боты на условиях гражданско-правового договора в коммерческо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ли некоммерческой организации, если отдельные функци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управления этой организацией входили в е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ные (служебные) обязанности, до истечения двух лет со дня увольнения с муниципальной служб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Настоящий Порядок поступления обращения гражданина, замещавшего в администрации Хоперского сельского поселения Тихорецкого района должность муниципальной службы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муниципального управления этой организацией входили в его должностные (служебные) обязанности, до истечения двух лет со дня увольнения с муниципальной службы (далее - Порядок) разработан в соответствии с подпунктом «б» пункта 13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подпунктом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«б» пункта 1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 на муниципальной службе администрации Хоперского сельского поселения Тихорецкого района, утвержденного постановлением администрации Хоперского сельского поселения Тихорецкого района от            7 апреля 2009 года № 27 «Об урегулировании конфликта интересов на муниципальной службе администрации Хоперского сельского поселения Тихорецкого района» (далее - постановление № 27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01"/>
      <w:bookmarkStart w:id="2" w:name="sub_2"/>
      <w:bookmarkStart w:id="3" w:name="sub_1018"/>
      <w:bookmarkEnd w:id="1"/>
      <w:r>
        <w:rPr>
          <w:rFonts w:cs="Times New Roman" w:ascii="Times New Roman" w:hAnsi="Times New Roman"/>
          <w:sz w:val="28"/>
          <w:szCs w:val="28"/>
        </w:rPr>
        <w:t>2.Обращение гражданина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муниципального управления этой организацией входили в его должностные (служебные) обязанности, до истечения двух лет со дня увольнения с муниципальной службы (далее - обращение) подается гражданином, замещавшим в администрации Хоперского сельского поселения Тихорецкого района (далее - администрация) должность муниципальной службы, включенную в перечень должностей, утвержденный постановлением администрации Хоперского сельского поселения Тихорецкого района от 20 сентября 2010 года № 80 «Об утверждении перечня должностей муниципальной службы администрации Хоперского сельского поселения Тихорецкого района», регистрируется в соответствии с правилами делопроизводства и направляется должностному лицу, ответственному за профилактику коррупционных и иных правонарушений в администрации Хоперского сельского поселения Тихорецкого района (далее - ответственное должностное лицо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ращение может быть подано муниципальным служащим, планирующим свое увольнение с муниципальной служб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 обращении гражданина указываются следующие сведения: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ата рожден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дрес места жительств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лные наименования замещаемых должностей в течение последних двух лет со дня увольнения с муниципальной служб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аименование, местонахождение коммерческой или некоммерческой организации, характер ее деятельности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ных (служебных) обязанностей, исполняемых гражданином в период замещения им должности муниципальной служб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ункции муниципального управления в отношении коммерческой или некоммерческой организации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ид договора (трудовой или гражданско-правовой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едполагаемый срок его действ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оплаты за выполнение работ (оказание услуг) по договору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В день поступления в администрацию обращение регистрируется ответственным должностным лицом в журнале регистрации обращений граждан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муниципального управления этой организацией входили в его должностные (служебные) обязанности, до истечения двух лет со дня увольнения с муниципальной службы (далее - Журнал), по форме согласно приложению к настоящему Порядк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ссмотрение обращения осуществляется ответственным должностным лицом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                          «О противодействии коррупции» (далее - заключение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При подготовке мотивированного заключения по результатам рассмотрения обращения ответственное должностное лицо имеет право проводить собеседование с гражданином, представившим обращение, получать от него письменные пояснения, а глава Хоперского поселения Тихорецкого района или его заместитель, специально на то уполномоченный, вправе направлять в установленном порядке запросы в государственные органы, органы местного самоуправления и заинтересованные организации. Обращение, заключение и другие материалы в течение семи рабочих дней со дня поступления обращения представляются председателю Комиссии по соблюдению требований к служебному поведению муниципальных служащих и урегулированию конфликта интересов на муниципальной службе администрации Хоперского поселения Тихорецкого района (далее - Комиссия). В случае направления запросов обращение, заключение и другие материалы представляются председателю Комиссии в течение 45 дней со дня поступления обращения. Указанный срок может быть продлен, но не более чем на 30 дней. 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едседатель Комиссии при поступлении к нему документов, указанных в пункте 6 настоящего Порядка, организует рассмотрение обращения на заседании Комиссии в порядке, установленном Положением о Комиссии, утвержденным постановлением № 2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бще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Хоперск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sub_2"/>
      <w:bookmarkStart w:id="5" w:name="sub_1018"/>
      <w:r>
        <w:rPr>
          <w:rFonts w:cs="Times New Roman" w:ascii="Times New Roman" w:hAnsi="Times New Roman"/>
          <w:sz w:val="28"/>
          <w:szCs w:val="28"/>
          <w:lang w:eastAsia="ru-RU"/>
        </w:rPr>
        <w:t>поселения Тихорецкого района                                                       И.А.Афанасенко</w:t>
      </w:r>
      <w:bookmarkEnd w:id="4"/>
      <w:bookmarkEnd w:id="5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5:00Z</dcterms:created>
  <dc:creator>abalakina_ni</dc:creator>
  <dc:description/>
  <cp:keywords/>
  <dc:language>en-US</dc:language>
  <cp:lastModifiedBy>Администрация</cp:lastModifiedBy>
  <cp:lastPrinted>2017-03-14T15:16:00Z</cp:lastPrinted>
  <dcterms:modified xsi:type="dcterms:W3CDTF">2017-07-03T11:20:00Z</dcterms:modified>
  <cp:revision>20</cp:revision>
  <dc:subject/>
  <dc:title>Приложение</dc:title>
</cp:coreProperties>
</file>