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9 месяцев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Хоперского сельского поселения Тихорецкого района за 9 месяцев 2020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месяцев 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Т.А.Марачкова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9-07-09T13:16:00Z</cp:lastPrinted>
  <dcterms:modified xsi:type="dcterms:W3CDTF">2020-08-28T12:00:00Z</dcterms:modified>
  <cp:revision>53</cp:revision>
  <dc:subject/>
  <dc:title/>
</cp:coreProperties>
</file>