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 октября 2020 года  № 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9 месяцев 2020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36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4985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1714,9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4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647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552,9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82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17,92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82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317,92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9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04,84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6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,6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0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82,95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82,95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5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46,98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5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46,98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46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color w:val="000000"/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46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3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67,65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3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67,65</w:t>
            </w:r>
          </w:p>
        </w:tc>
      </w:tr>
      <w:tr>
        <w:trPr>
          <w:trHeight w:val="1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9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6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9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6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832,2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832,23</w:t>
            </w:r>
          </w:p>
        </w:tc>
      </w:tr>
      <w:tr>
        <w:trPr>
          <w:trHeight w:val="3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3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832,23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62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337,85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1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80,87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1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80,87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956,98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7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17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25,76</w:t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7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17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25,76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4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6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931,22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4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6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931,22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53,36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53,36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53,36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53,36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3,1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301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2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302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338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61,99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338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61,99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28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511,90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59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8,06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25519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591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8,06</w:t>
            </w:r>
          </w:p>
        </w:tc>
      </w:tr>
      <w:tr>
        <w:trPr>
          <w:trHeight w:val="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69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03,84</w:t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29999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69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03,84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210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253"/>
        <w:gridCol w:w="1559"/>
        <w:gridCol w:w="3508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06169,75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7066,9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9102,8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995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9046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9102,8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89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502,4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088,8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2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74,8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14,0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5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044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457,3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5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44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457,3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64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57,3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04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57,3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67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21,2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67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721,2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55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46,7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2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4,4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1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83,2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1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83,2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4,4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01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98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2,8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2,8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04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956,2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5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57,7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5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2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90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95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90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95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95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95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4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,0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9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6,8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3,2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7,5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,4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,4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65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4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иции чрезвычайных ситуаций в границах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105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105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105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10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5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99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143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8535,9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49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227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2693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49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27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2693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49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27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2693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4969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27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2693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3054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853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3054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853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3054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853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3054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9853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5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</w:t>
            </w:r>
            <w:r>
              <w:rPr>
                <w:sz w:val="18"/>
                <w:szCs w:val="18"/>
                <w:lang w:val="en-US"/>
              </w:rPr>
              <w:t>S244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14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14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14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9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0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14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5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42,4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ind w:left="-538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8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6065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134,8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16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3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6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3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8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60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998,5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60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998,5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60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998,5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60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998,5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1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6,8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1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6,8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1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6,8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1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6,8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37,0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2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67,4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9,5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84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843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5763,4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843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6763,4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43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763,4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43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6763,4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7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6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30,6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2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72,0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1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85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1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85,5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8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15,3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29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70,2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6,4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1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86,4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8,8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7,6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06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732,7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34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458,8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98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98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60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396,3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9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02,1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2,0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4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52,0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5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4,3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7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27,6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3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1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3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3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А155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8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15,9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А1551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8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15,9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А155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8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15,9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А15519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8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15,9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188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0,00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228"/>
        <w:gridCol w:w="1417"/>
        <w:gridCol w:w="127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9469,75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2081,8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7387,8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469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08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387,8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469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081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387,8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3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4293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3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4293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3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4293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3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4293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169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02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169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02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6169,7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502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9569,7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8420,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20-10-08T10:19:00Z</cp:lastPrinted>
  <dcterms:modified xsi:type="dcterms:W3CDTF">2020-10-08T07:40:00Z</dcterms:modified>
  <cp:revision>287</cp:revision>
  <dc:subject/>
  <dc:title/>
</cp:coreProperties>
</file>