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Хоперского  сельског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еления Тихорецкого района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4 октября 2020 года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проекту индикативного плана социально-индикативного плана социально-экономического развития Хоперского сельского поселения Тихорецкого района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нов Сергей Юрьевич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ацаканян Мария Борис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чкова Татьяна Анатолье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 Светлана Александ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Хоперского сельского поселения Тихорец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ачева Ольга Владимиров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 Хоперского сельского поселения Тихорец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С.А.Делова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6:35:00Z</dcterms:created>
  <dc:creator>Nazarevsky</dc:creator>
  <dc:description/>
  <cp:keywords/>
  <dc:language>en-US</dc:language>
  <cp:lastModifiedBy>Экономист</cp:lastModifiedBy>
  <cp:lastPrinted>2019-10-09T14:05:00Z</cp:lastPrinted>
  <dcterms:modified xsi:type="dcterms:W3CDTF">2020-10-07T11:18:00Z</dcterms:modified>
  <cp:revision>58</cp:revision>
  <dc:subject/>
  <dc:title>                                                                              ПРИЛОЖЕНИЕ № 1</dc:title>
</cp:coreProperties>
</file>