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1 года                                                                                               № 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7358,7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593,8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13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5536,8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1, 4, 5 ,6, 7, 8, изложить в новой редакции согласно приложениям № 1 - 6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1-25T11:55:00Z</cp:lastPrinted>
  <dcterms:modified xsi:type="dcterms:W3CDTF">2021-01-25T08:55:00Z</dcterms:modified>
  <cp:revision>337</cp:revision>
  <dc:subject/>
  <dc:title/>
</cp:coreProperties>
</file>