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5</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30 декабря 2020 года № 54</w:t>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19 года № 15</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30 декабря 2020 года № 54)</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33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32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2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4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4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4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4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4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7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7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0-12-30T12:43:00Z</cp:lastPrinted>
  <dcterms:modified xsi:type="dcterms:W3CDTF">2020-12-30T09:43:00Z</dcterms:modified>
  <cp:revision>407</cp:revision>
  <dc:subject/>
  <dc:title>                                                                                  ПРИЛОЖЕНИЕ 7                 </dc:title>
</cp:coreProperties>
</file>