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30 декабря 2020 года № 54</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30 декабря 2020 года № 54)</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4</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30 декабря 2020 года № 54</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30 декабря 2020 года № 54)</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336,4</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3,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0,6</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0,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33,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589,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74,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4,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5,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5,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4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79,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7,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27,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4,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28,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778,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778,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3,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0,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04,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28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88,7</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88,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745,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50,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41,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5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2,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9,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12-30T12:21:00Z</cp:lastPrinted>
  <dcterms:modified xsi:type="dcterms:W3CDTF">2020-12-30T09:22:00Z</dcterms:modified>
  <cp:revision>318</cp:revision>
  <dc:subject/>
  <dc:title>Приложение 9</dc:title>
</cp:coreProperties>
</file>