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 декабря 2020 года № 5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263144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4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пер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1 декабря 2019 года № 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в редакции решения Совета Хоперского сельского поселения Тихорец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 декабря 2020 года № 54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161pt;mso-wrap-distance-left:9pt;mso-wrap-distance-right:0pt;mso-wrap-distance-top:0pt;mso-wrap-distance-bottom:0pt;margin-top:9.4pt;mso-position-vertical-relative:text;margin-left:27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4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№ 2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пер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хорецкого района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1 декабря 2019 года № 15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в редакции решения Совета Хоперского сельского поселения Тихорецкого района 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 декабря 2020 года № 54)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9721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52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74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228,8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57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819,6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81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,1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177,2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177,2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56,9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673,5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6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4898,8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0-12-10T11:41:00Z</cp:lastPrinted>
  <dcterms:modified xsi:type="dcterms:W3CDTF">2020-12-30T07:12:00Z</dcterms:modified>
  <cp:revision>401</cp:revision>
  <dc:subject/>
  <dc:title>РОССИЙСКАЯ ФЕДЕРАЦИЯ</dc:title>
</cp:coreProperties>
</file>