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0 года                                                                                               № 5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, от 20.05.2020 года № 34, от 18.08.2020 года       № 39, от 16.11.2020 года № 42, от 11.12.2020 года № 46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4898,8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0336,4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437,6 тыс.рублей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0 подпункт 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Хоперского сельского поселения Тихорецкого района в сумме 0,0 тыс.рублей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13 изложить в ново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Утвердить объем бюджетных ассигнований дорожного фонда Хоперского сельского поселения Тихорецкого района на 2020 год в сумме 5749,8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-7, изложить в новой редакции согласно приложениям № 1 - 6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12-30T09:59:00Z</cp:lastPrinted>
  <dcterms:modified xsi:type="dcterms:W3CDTF">2020-12-30T06:59:00Z</dcterms:modified>
  <cp:revision>333</cp:revision>
  <dc:subject/>
  <dc:title/>
</cp:coreProperties>
</file>