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2014 г       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3 года № 218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4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3 года № 218 «О бюджете Хоперского сельского поселения Тихорецкого района на 2014 год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а) подпункты 1,2,4 пункта 1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3252,1 тыс.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расходов в сумме 14353,8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) дефицит бюджета поселения в сумме 1101,7 тыс.рублей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я 2,3,5,6,7,8 изложить в новой редакции согласно приложения 1-6 к настоящему решению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Экономист</cp:lastModifiedBy>
  <cp:lastPrinted>2014-10-16T14:43:00Z</cp:lastPrinted>
  <dcterms:modified xsi:type="dcterms:W3CDTF">2014-10-16T10:43:00Z</dcterms:modified>
  <cp:revision>178</cp:revision>
  <dc:subject/>
  <dc:title/>
</cp:coreProperties>
</file>