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________ 2014 года № ____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0 декабря 2013 года  № 21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6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6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6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6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7,3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7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7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Экономист</cp:lastModifiedBy>
  <cp:lastPrinted>2014-10-16T14:42:00Z</cp:lastPrinted>
  <dcterms:modified xsi:type="dcterms:W3CDTF">2014-10-16T10:42:00Z</dcterms:modified>
  <cp:revision>87</cp:revision>
  <dc:subject/>
  <dc:title>Приложение 12</dc:title>
</cp:coreProperties>
</file>