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9.03.2023 г. № 115</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29.03.2023 г. № 115)</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9.03.2023 г. № 115</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29.03.2023 г. № 115)</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701"/>
        <w:gridCol w:w="850"/>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5718,3</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6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9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12,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12,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52,7</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7</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7,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3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84,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0,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70,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8,5</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1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8,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3-03-29T08:40:00Z</cp:lastPrinted>
  <dcterms:modified xsi:type="dcterms:W3CDTF">2023-05-10T11:19:00Z</dcterms:modified>
  <cp:revision>365</cp:revision>
  <dc:subject/>
  <dc:title>Приложение 9</dc:title>
</cp:coreProperties>
</file>