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.03.2023 г. № 11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9.12.2022 г. № 10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.03.2023 г. № 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3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1394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3400,2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72,2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4600,0</w:t>
            </w:r>
          </w:p>
        </w:tc>
      </w:tr>
      <w:tr>
        <w:trPr>
          <w:trHeight w:val="3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1 06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ических лиц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380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02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9080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,0</w:t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13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2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752,8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752,8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05,0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547,4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00,4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2153,0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Т.А. 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23-03-29T08:37:00Z</cp:lastPrinted>
  <dcterms:modified xsi:type="dcterms:W3CDTF">2023-03-29T05:37:00Z</dcterms:modified>
  <cp:revision>433</cp:revision>
  <dc:subject/>
  <dc:title>РОССИЙСКАЯ ФЕДЕРАЦИЯ</dc:title>
</cp:coreProperties>
</file>