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1271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5,3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1, 4, 5, 6, 7, 8 изложить в новой редакции согласно приложениям № 1 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В пункте 10 подпункт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70,0 тыс.рублей;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Пункт 13 изложить в ново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6855,0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В пункте 23 абзац 8 исключи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12-19T15:56:00Z</cp:lastPrinted>
  <dcterms:modified xsi:type="dcterms:W3CDTF">2020-01-23T11:03:00Z</dcterms:modified>
  <cp:revision>311</cp:revision>
  <dc:subject/>
  <dc:title/>
</cp:coreProperties>
</file>