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___</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__№ ____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___</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__№ ____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1271,3</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82,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820,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9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99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7,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7,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7,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7,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649,5</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64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8,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88,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0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осударственная поддержка отрасл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69,1</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79,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01-23T11:21:00Z</cp:lastPrinted>
  <dcterms:modified xsi:type="dcterms:W3CDTF">2020-01-23T11:06:00Z</dcterms:modified>
  <cp:revision>299</cp:revision>
  <dc:subject/>
  <dc:title>Приложение 9</dc:title>
</cp:coreProperties>
</file>