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т 22.04.2025 г. № 37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.                                                                         № _______ 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одового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Хоп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18 июля 2019 года      № 238, Совет Хоперского сельского поселения Тихорецкого района реши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 Утвердить годовой отчет об исполнении бюджета Хоперского сельского поселения Тихорецкого района за 2024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24129,8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22351,2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в сумме 1778,6 тыс. рублей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Хоперского сельского поселения Тихорецкого района по кодам классификации доходов бюджетов за 2024 год согласно приложению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Хоперского сельского поселения Тихорецкого района по ведомственной структуре расходов бюджета Хоперского сельского поселения Тихорецкого района за 2024 год согласно приложению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ходы бюджета Хоперского сельского поселения Тихорецкого района по разделам и подразделам классификации расходов бюджетов за 2024 год согласно приложению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ходы бюджета Хоперского сельского поселения Тихорец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4 год согласно приложению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точники финансирования дефицита бюджета Хоперского сельского поселения Тихорецкого района по кодам классификации источников финансирования дефицитов бюджетов за 2024 год согласно приложению 5 к настоящему решению.</w:t>
      </w:r>
    </w:p>
    <w:p>
      <w:pPr>
        <w:pStyle w:val="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Общем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тделу администрации Хоперского сельского поселения Тихорецкого района (Шутиной Д.В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24-04-22T11:37:00Z</cp:lastPrinted>
  <dcterms:modified xsi:type="dcterms:W3CDTF">2025-04-16T06:15:00Z</dcterms:modified>
  <cp:revision>122</cp:revision>
  <dc:subject/>
  <dc:title>                                                                              ПРИЛОЖЕНИЕ № 1</dc:title>
</cp:coreProperties>
</file>