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529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Хоперского сельского поселения Тихорецкого района по кодам классификации  источников финансирования дефицитов бюджетов за 2024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778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ету средств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778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4129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343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22-05-11T11:39:00Z</cp:lastPrinted>
  <dcterms:modified xsi:type="dcterms:W3CDTF">2025-03-17T05:59:00Z</dcterms:modified>
  <cp:revision>355</cp:revision>
  <dc:subject/>
  <dc:title>ИЗВЕЩЕНИЕ</dc:title>
</cp:coreProperties>
</file>