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     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Хоп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18 июля 2019 года      № 238, Совет Хоперского сельского поселения Тихорецкого района реши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 Утвердить годовой отчет об исполнении бюджета Хоперского сельского поселения Тихорецкого района за 2023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21947,7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23213,0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1265,3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Хоперского сельского поселения Тихорецкого района по кодам классификации доходов бюджетов за 2023 год согласно приложению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23 год согласно приложению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Хоперского сельского поселения Тихорецкого района по разделам и подразделам классификации расходов бюджетов за 2023 год согласно приложению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приложению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23 год согласно приложению 5 к настоящему решению.</w:t>
      </w:r>
    </w:p>
    <w:p>
      <w:pPr>
        <w:pStyle w:val="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му отделу администрации Хопер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(Саркисова О.А.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24-04-22T11:50:00Z</cp:lastPrinted>
  <dcterms:modified xsi:type="dcterms:W3CDTF">2024-04-22T08:50:00Z</dcterms:modified>
  <cp:revision>119</cp:revision>
  <dc:subject/>
  <dc:title>                                                                              ПРИЛОЖЕНИЕ № 1</dc:title>
</cp:coreProperties>
</file>