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3 декабря 2023 года № 13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4 год, утвержденных решением Совета Хоперского сельского поселения Тихорецкого района от 13 декабря 2023 года № 13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3 декабря 2023 года № 137 «О бюджете Хоперского сельского поселения Тихорецкого района на 2024 год» (с изменениями от                      22 января 2024 года № 141, 22 марта 2024 года № 146, 21 мая 2024 года № 148, 26 июня 2024 года № 153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ложения 3 – 5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Ведущему специалисту администрации Хоперского сельского поселения Тихорецкого района Марачковой Т.А.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01:00Z</dcterms:created>
  <dc:creator>Черенкова</dc:creator>
  <dc:description/>
  <cp:keywords/>
  <dc:language>en-US</dc:language>
  <cp:lastModifiedBy>Экономист</cp:lastModifiedBy>
  <cp:lastPrinted>2024-09-04T13:31:00Z</cp:lastPrinted>
  <dcterms:modified xsi:type="dcterms:W3CDTF">2024-09-04T11:22:00Z</dcterms:modified>
  <cp:revision>6</cp:revision>
  <dc:subject/>
  <dc:title/>
</cp:coreProperties>
</file>