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                                                                                                       № 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в решение Совета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Хоперского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сельского поселения Тихорецкого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района от 13 декабря 2023 года № 137 «</w:t>
      </w:r>
      <w:r>
        <w:rPr>
          <w:b/>
        </w:rPr>
        <w:t xml:space="preserve">О бюджете </w:t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Хоперского сельского поселения Тихорецкого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lang w:val="ru-RU"/>
        </w:rPr>
        <w:t>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4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24 год, утвержденных решением Совета Хоперского сельского поселения Тихорецкого района от 13 декабря 2023 года № 137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ешил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Хоперского сельского поселения Тихорецкого района от 13 декабря 2023 года № 137 «О бюджете Хоперского сельского поселения Тихорецкого района на 2024 год» (с изменениями от        22 января 2024 года № 141) следующие измене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дпункты 1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 пункта 1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изложить в следующей редакц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1) общий объем доходов в сумме 16147,4 тыс.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объем расходов в сумме 20806,8 тыс. рублей;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дпункт 1 пункта 9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) общий объем бюджетных ассигнований, направляемых на исполнение публичных нормативных обязательств, в сумме 664,0 тыс. рублей;»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приложения 1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6 изложить в новой редакции согласно                        приложениям 1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6 к настоящему решению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 Общему отделу администрации Хоперского сельского поселения Тихорецкого района (Саркисова О.А.) обеспечить официальное опубликование настоящего решения в газете «Тихорецкие вести» и его размещение на официальном сайте администрации Хоперского сельского поселения Тихорецкого района в информационно-телекоммуникационной сети «Интернет». 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фициального опублик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ind w:right="-43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702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1:21:00Z</dcterms:created>
  <dc:creator>Черенкова</dc:creator>
  <dc:description/>
  <cp:keywords/>
  <dc:language>en-US</dc:language>
  <cp:lastModifiedBy>Экономист</cp:lastModifiedBy>
  <cp:lastPrinted>2024-01-17T08:13:00Z</cp:lastPrinted>
  <dcterms:modified xsi:type="dcterms:W3CDTF">2024-03-19T07:48:00Z</dcterms:modified>
  <cp:revision>7</cp:revision>
  <dc:subject/>
  <dc:title/>
</cp:coreProperties>
</file>