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8.2020 г № 61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</w:t>
      </w:r>
    </w:p>
    <w:p>
      <w:pPr>
        <w:pStyle w:val="Style17"/>
        <w:tabs>
          <w:tab w:val="clear" w:pos="708"/>
          <w:tab w:val="left" w:pos="5387" w:leader="none"/>
          <w:tab w:val="left" w:pos="5529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7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7.07.2023 г. № 47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Поддержка и развитие субъектов малого и среднего предпринимательства»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 Хоперского сельского поселения Тихорецкого района «Поддержка и развитие субъектов малого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и среднего предпринимательства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ормационной и имущественной поддержки для субъектов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 (единиц на 1000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которым оказана поддерж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мещенных на официальном сайте администрации Хоперского сельского поселения Тихорецкого района в информационно-телекоммуникационной сети «Интернет» информационных материалов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2021-2023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5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5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5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Администрацией Хопер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Хоперском сельском поселении Тихорецкого района.</w:t>
      </w:r>
    </w:p>
    <w:p>
      <w:pPr>
        <w:pStyle w:val="TextBody"/>
        <w:ind w:firstLine="851"/>
        <w:rPr/>
      </w:pPr>
      <w:r>
        <w:rPr/>
        <w:t>В то же время в сфере малого и среднего предпринимательства в Хопер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TextBody"/>
        <w:ind w:firstLine="851"/>
        <w:rPr/>
      </w:pPr>
      <w:r>
        <w:rPr/>
        <w:t>-низкая доступность льготного банковского кредитования для вновь создаваемых малых предприятий и предпринимателей;</w:t>
      </w:r>
    </w:p>
    <w:p>
      <w:pPr>
        <w:pStyle w:val="TextBody"/>
        <w:ind w:firstLine="851"/>
        <w:rPr/>
      </w:pPr>
      <w:r>
        <w:rPr/>
        <w:t>-трудности при экспорте продукции субъектов малого и среднего предпринимательства;</w:t>
      </w:r>
    </w:p>
    <w:p>
      <w:pPr>
        <w:pStyle w:val="TextBody"/>
        <w:ind w:firstLine="851"/>
        <w:rPr/>
      </w:pPr>
      <w:r>
        <w:rPr/>
        <w:t>-недостаточный спрос на продукцию субъектов малого и среднего предпринимательства;</w:t>
      </w:r>
    </w:p>
    <w:p>
      <w:pPr>
        <w:pStyle w:val="TextBody"/>
        <w:ind w:firstLine="851"/>
        <w:rPr/>
      </w:pPr>
      <w:r>
        <w:rPr/>
        <w:t xml:space="preserve">-недостаток квалифицированных кадров у субъектов малого и среднего предпринимательства. </w:t>
      </w:r>
    </w:p>
    <w:p>
      <w:pPr>
        <w:pStyle w:val="TextBody"/>
        <w:ind w:firstLine="851"/>
        <w:rPr>
          <w:bCs/>
          <w:szCs w:val="28"/>
        </w:rPr>
      </w:pPr>
      <w:r>
        <w:rPr/>
        <w:t>Настоящая муниципальная программа, направленная на развитие системы малого и среднего предпринимательства в Хопер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ной целью муниципальной программы является создание условий для развития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й и имущественной поддержки для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о субъектов малого и среднего предпринимательства (единиц на 1000 человек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убъектов малого и средне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принимательства, которым оказана поддерж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змещенных на официальном сайте администрации Хоперского сельского поселения Тихорецкого района в информационно-телекоммуникационной сети «Интернет»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целевых показателей муниципальной программы, указанных в пунктах 1 – 3 таблицы № 1 осуществляется по следующей методик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бъектов малого и среднего предпринимательства (единиц на 1000 человек населения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п/N х 1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п – число субъектов малого и среднего предпринимательства поселения в сфере промышленного производства, по состоянию на 31 декабря отчетного года, единиц;</w:t>
            </w:r>
          </w:p>
          <w:p>
            <w:pPr>
              <w:pStyle w:val="Normal"/>
              <w:jc w:val="both"/>
              <w:rPr/>
            </w:pPr>
            <w:r>
              <w:rPr/>
              <w:t>N – среднегодовая численность постоянного населения в поселении, за отчетный год,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, которым оказана поддерж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журнала регистрации обращений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на официальном сайте администрации Хоперского сельского поселения Тихорецкого района в информационно-телекоммуникационной сети «Интернет» информационных материал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отчета о развитии малого и среднего предпринимательства по Хоперскому сельскому поселению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21-2023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ы в муниципальной программе не предусмотрены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Таблица № 3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нформационной и имущественной поддержки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справочных, презентационных, раздаточных материалов, стендов, брошюр, баннеров, грамот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количества субъектов предпринимательства и численности занятых в предпринимательст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нформационной и разъяснительной работы с целью пропаганды и популяризации предпринимательской деятельности среди населения, в том числе с использованием официального сайта администрации Хоперского сельского поселения Тихорец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нешней среды для развития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из средств бюджета Хоперского сельского поселения Тихорецкого района составляет 15,0 тыс. рублей, в том числе на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5,0 тыс. рубле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енная поддержка субъектов малого и среднего предпринимательства оказывается в порядке, установленном постановлением администрации Хопер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Механизм реализации программ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47:00Z</cp:lastPrinted>
  <dcterms:modified xsi:type="dcterms:W3CDTF">2023-07-21T11:42:00Z</dcterms:modified>
  <cp:revision>122</cp:revision>
  <dc:subject/>
  <dc:title> </dc:title>
</cp:coreProperties>
</file>