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ЦИЯ ХОПЕРСКОГО СЕЛЬСКОГО ПОСЕЛЕНИЯ ТИХОРЕЦКОГО РАЙОНА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8.08.2020</w:t>
        <w:tab/>
        <w:tab/>
        <w:tab/>
        <w:tab/>
        <w:tab/>
        <w:tab/>
        <w:tab/>
        <w:t xml:space="preserve">          </w:t>
        <w:tab/>
        <w:t xml:space="preserve">                           № 61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Хоперская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Хоперского сельского поселения Тихорецкого района «Поддержка и развитие субъектов малого и среднего предпринимательст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(в редакции постановления администрации Хоперского сельского поселения Тихорецкого района от 07.07.2023  года № 4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поддержки и развития малого и среднего предпринимательства на территории Хоперского сельского поселения Тихорецкого района и на основании Федерального закона от 24 июля 2007 года № 209-ФЗ «О развитии малого и среднего предпринимательства в Российской Федерации», Закона Краснодарского края от 4 апреля 2008 года № 1448-КЗ «О развитии малого и среднего предпринимательства в Краснодарском крае», постановления администрации Хоперского сельского поселения Тихорецкого района от 16 сентября 2014 года № 110 «Об утверждении Порядка 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»,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Хоперского сельского поселения Тихорецкого района «Поддержка и развитие субъектов малого и среднего предпринимательства»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Хоперского сельского поселения Тихорецкого района (Шапошник) обеспечить размещение настоящего постановления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постановление вступает в силу со дня его подписания, но не ранее 1 января 2021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С.Ю.Пис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color w:val="00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Экономист</cp:lastModifiedBy>
  <cp:lastPrinted>2020-08-17T16:47:00Z</cp:lastPrinted>
  <dcterms:modified xsi:type="dcterms:W3CDTF">2023-07-21T11:37:00Z</dcterms:modified>
  <cp:revision>122</cp:revision>
  <dc:subject/>
  <dc:title> </dc:title>
</cp:coreProperties>
</file>