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napToGrid w:val="false"/>
        <w:spacing w:lineRule="atLeast" w:line="200" w:before="0" w:after="0"/>
        <w:ind w:left="4569" w:hanging="33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выдаче дубликата договора арен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говора купли/продажи)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Хоперского сельского поселения Тихорец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выдаче дубликата договора арен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(договора купли/продажи) земельного участк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место жительства физического лица или место нахождения юридического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должность, Ф.И.О.)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доверенности, устава или др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очтовый адрес и (или) адрес электронной почты для связи с заявителем: 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         ____________________     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(Должность)                 (подпись) 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«__» ___________ 20__ г.            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Хоперского сельского поселения </w:t>
      </w:r>
    </w:p>
    <w:p>
      <w:pPr>
        <w:pStyle w:val="Normal"/>
        <w:widowControl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Л.В. Астрецова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11:00Z</dcterms:created>
  <dc:creator>Романчук</dc:creator>
  <dc:description/>
  <cp:keywords/>
  <dc:language>en-US</dc:language>
  <cp:lastModifiedBy>ASUS</cp:lastModifiedBy>
  <cp:lastPrinted>2023-07-24T13:21:00Z</cp:lastPrinted>
  <dcterms:modified xsi:type="dcterms:W3CDTF">2023-07-24T10:21:00Z</dcterms:modified>
  <cp:revision>8</cp:revision>
  <dc:subject/>
  <dc:title>ПРИЛОЖЕНИЕ № 1</dc:title>
</cp:coreProperties>
</file>