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napToGrid w:val="false"/>
        <w:spacing w:lineRule="atLeast" w:line="200" w:before="0" w:after="0"/>
        <w:ind w:left="4569" w:hanging="33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варительном согласовании предоставл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Хоперского сельског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варительном согласовании предоставл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 заявителя – физического лица или наименование индивидуального предпринимателя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заявителя или место нахождения индивидуального предпринимателя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_____________________________ ИНН_____________________________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если заявитель индивидуальный предприниматель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.И.О.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варительно согласовать предоставление земельного участка  по основаниям 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указывается основание предоставления земельного участка без проведения торгов из числа предусмотренных пунктом 2 статьи 39.3, пунктом 2 статьи 39.6 Земельного кодекса Российской Федерации оснований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: 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Федеральным законом от 13 июля  2015 года № 218-ФЗ «О государственной регистрации недвижимости»)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решения об утверждении проекта межевания территории: 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если образование испрашиваемого земельного участка предусмотрено указанным проектом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для связи с заявителем: 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1.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   _______________           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(подпись)                                   (И.О.Фамилия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мной для предоставления земельного участка, указанные в заявлении, достоверны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 20___г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дачи заявления)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______________           _____________________ (Должность)                                     (Подпись)                                   (И.О.Фамилия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Хоперского сельского поселения </w:t>
      </w:r>
    </w:p>
    <w:p>
      <w:pPr>
        <w:pStyle w:val="Normal"/>
        <w:widowControl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Л.В. Астрец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8:00Z</dcterms:created>
  <dc:creator>Романчук</dc:creator>
  <dc:description/>
  <cp:keywords/>
  <dc:language>en-US</dc:language>
  <cp:lastModifiedBy>ASUS</cp:lastModifiedBy>
  <cp:lastPrinted>2023-06-20T08:28:00Z</cp:lastPrinted>
  <dcterms:modified xsi:type="dcterms:W3CDTF">2023-07-24T10:11:00Z</dcterms:modified>
  <cp:revision>25</cp:revision>
  <dc:subject/>
  <dc:title>ПРИЛОЖЕНИЕ № 1</dc:title>
</cp:coreProperties>
</file>