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АДМИНИСТРАЦИЯ ХОПЕР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ТИХОРЕЦ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  <w:tab/>
        <w:t>_______________</w:t>
        <w:tab/>
        <w:tab/>
        <w:tab/>
        <w:tab/>
        <w:tab/>
        <w:tab/>
        <w:tab/>
        <w:t xml:space="preserve">                      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Хоперская</w:t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«Предоста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земельных участков, находящихся в муницип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собственности, гражданам для индивиду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жилищного строительства, ведения личного подсоб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хозяйства в границах населенного пункта, садовод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для собственных нужд, гражданам и крестьянски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(фермерским) хозяйствам для осуществления крестьянски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(фермерским) хозяйством его деятельно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йийской Федерации от 20 июля 2021 года № 1228                  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учитывая протест Тихорецкой межрайонной прокуратуры от 31 января 2023 года № Исорг-373-23,                           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. Утвердить административный регламент предоставлени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»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 Признать утратившим силу постановления администрации Хоперского сельского поселения Тихорец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8 апреля 2016 года № 37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ноября 2017 года № 92 «О внесении изменений в постановление администрации Хоперского сельского поселения Тихорецкого района от 08 апреля 2016 года № 37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 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Хоперского сельского поселения Тихорецкого района (Астрецова Л.В.) обеспечить официальное опубликование настоящего постановл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 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 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ab/>
        <w:tab/>
        <w:t xml:space="preserve">                                С.Ю. Писанов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10">
    <w:name w:val="s_1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ind w:firstLine="720"/>
      <w:jc w:val="both"/>
    </w:pPr>
    <w:rPr>
      <w:rFonts w:ascii="Times New Roman CYR" w:hAnsi="Times New Roman CYR" w:eastAsia="Liberation Serif;Times New Roman" w:cs="Liberation Serif;Times New Roman"/>
      <w:color w:val="auto"/>
      <w:kern w:val="2"/>
      <w:sz w:val="24"/>
      <w:szCs w:val="24"/>
      <w:lang w:val="ru-RU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3:38:00Z</dcterms:created>
  <dc:creator>Романчук</dc:creator>
  <dc:description/>
  <cp:keywords/>
  <dc:language>en-US</dc:language>
  <cp:lastModifiedBy>ASUS</cp:lastModifiedBy>
  <cp:lastPrinted>2023-07-24T13:23:00Z</cp:lastPrinted>
  <dcterms:modified xsi:type="dcterms:W3CDTF">2023-07-24T10:24:00Z</dcterms:modified>
  <cp:revision>19</cp:revision>
  <dc:subject/>
  <dc:title>ПРИЛОЖЕНИЕ</dc:title>
</cp:coreProperties>
</file>