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ИНИСТРАЦИЯ ХОПЕР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ТИХОРЕЦ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  <w:tab/>
        <w:t>_______________</w:t>
        <w:tab/>
        <w:tab/>
        <w:tab/>
        <w:tab/>
        <w:tab/>
        <w:tab/>
        <w:tab/>
        <w:t xml:space="preserve">                     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Хоперская</w:t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«Заклю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ового договора аренды земельного участка без                                         проведения торг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йийской Федерации от 20 июля 2021 года № 1228                  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учитывая протест Тихорецкой межрайонной прокуратуры от 26 декабря 2022 года № Исорг-20030049-4299-22,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 Утвердить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Заключение нового договора аренды земельного участка без проведения торгов»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 Признать утратившими силу постановления администрации Хоперского сельского поселения Тихорец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8 апреля 2016 года № 39 «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Заключение нового договора аренды земельного участка без проведения торгов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 ноября 2017 года № 93 «О внесении изменений в постановление администрации Хоперского сельского поселения Тихорецкого района от 8 апреля 2016 года № 39 «Об утверждении административного регламента предоставления муниципальной услуги «Заключение нового договора аренды земельного участка без проведения торгов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 Общему отделу администрации Хоперского сельского поселения Тихорецкого района (Астрецова Л.В.) обеспечить опубликование настоящего постановления  в газете «Тихорецкие вести» и его 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 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 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ab/>
        <w:t xml:space="preserve">                                С.Ю. Писанов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10">
    <w:name w:val="s_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ind w:firstLine="720"/>
      <w:jc w:val="both"/>
    </w:pPr>
    <w:rPr>
      <w:rFonts w:ascii="Times New Roman CYR" w:hAnsi="Times New Roman CYR" w:eastAsia="Liberation Serif;Times New Roman" w:cs="Liberation Serif;Times New Roman"/>
      <w:color w:val="auto"/>
      <w:kern w:val="2"/>
      <w:sz w:val="24"/>
      <w:szCs w:val="24"/>
      <w:lang w:val="ru-RU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3:38:00Z</dcterms:created>
  <dc:creator>Романчук</dc:creator>
  <dc:description/>
  <cp:keywords/>
  <dc:language>en-US</dc:language>
  <cp:lastModifiedBy>ASUS</cp:lastModifiedBy>
  <cp:lastPrinted>2023-05-04T14:34:00Z</cp:lastPrinted>
  <dcterms:modified xsi:type="dcterms:W3CDTF">2023-07-24T10:36:00Z</dcterms:modified>
  <cp:revision>10</cp:revision>
  <dc:subject/>
  <dc:title>ПРИЛОЖЕНИЕ</dc:title>
</cp:coreProperties>
</file>