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ab/>
        <w:tab/>
        <w:tab/>
        <w:tab/>
        <w:tab/>
        <w:tab/>
        <w:t xml:space="preserve">          </w:t>
        <w:tab/>
        <w:t xml:space="preserve">№ _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Хоперского сельского поселения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от 29 марта 2019 года № 19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оставе, порядке и сроках внесения информаци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ую долговую книгу Хоперского сельского поселения Тихорецкого района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3420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уточнения Положения о составе, порядке и сроках внесения информации в муниципальную долговую книгу Хоперского сельского поселения Тихорецкого района и на основании Бюджетного кодекса Российской Федерации, п о с т а н о в л я ю: 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3420"/>
      <w:bookmarkStart w:id="2" w:name="sub_101"/>
      <w:bookmarkEnd w:id="1"/>
      <w:r>
        <w:rPr>
          <w:rFonts w:cs="Times New Roman" w:ascii="Times New Roman" w:hAnsi="Times New Roman"/>
          <w:sz w:val="28"/>
          <w:szCs w:val="28"/>
        </w:rPr>
        <w:t>1. Внести в приложение к постановлению администрации Хоперского сельского поселения Тихорецкого района от 29 марта 2019 года № 19            «Об утверждении Положения о составе, порядке и сроках внесения информации в муниципальную долговую книгу Хоперского сельского поселения Тихорец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 специалисту администрации Хоперского сельского поселения Горгоц Ю.В. в связи с отсутствием технической возможности передачи информации из муниципальной долговой книги Хоперского сельского поселения  Тихорецкого района посредством программного обеспечения «Автоматизированная информационная система «Государственная долговая книга Краснодарского края» обеспечить заключение с финансовым управлением администрации муниципального образования Тихорецкий район соглашения об обеспечении передачи в министерство финансов Краснодарского края данных из муниципальной долговой книги Хоперского сельского поселения  Тихорецкого района в составе информации о муниципальном долге муниципального образования Тихорецкий район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4"/>
      <w:r>
        <w:rPr>
          <w:rFonts w:cs="Times New Roman" w:ascii="Times New Roman" w:hAnsi="Times New Roman"/>
          <w:sz w:val="28"/>
          <w:szCs w:val="28"/>
        </w:rPr>
        <w:t>3.</w:t>
      </w:r>
      <w:bookmarkEnd w:id="3"/>
      <w:r>
        <w:rPr>
          <w:rFonts w:cs="Times New Roman" w:ascii="Times New Roman" w:hAnsi="Times New Roman"/>
          <w:sz w:val="28"/>
          <w:szCs w:val="28"/>
        </w:rPr>
        <w:t> </w:t>
      </w:r>
      <w:bookmarkEnd w:id="2"/>
      <w:r>
        <w:rPr>
          <w:rFonts w:cs="Times New Roman" w:ascii="Times New Roman" w:hAnsi="Times New Roman"/>
          <w:sz w:val="28"/>
          <w:szCs w:val="28"/>
        </w:rPr>
        <w:t>Общему отделу администрации Хоперского сельского поселения Тихорецкого района (Астрецова Л.В.) обеспечить официальное опубликование настоящего постановл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29:00Z</dcterms:created>
  <dc:creator>fin25</dc:creator>
  <dc:description/>
  <cp:keywords/>
  <dc:language>en-US</dc:language>
  <cp:lastModifiedBy>Экономист</cp:lastModifiedBy>
  <cp:lastPrinted>2023-06-30T11:54:00Z</cp:lastPrinted>
  <dcterms:modified xsi:type="dcterms:W3CDTF">2023-07-24T07:51:00Z</dcterms:modified>
  <cp:revision>19</cp:revision>
  <dc:subject/>
  <dc:title>ПРИЛОЖЕНИЕ № 1</dc:title>
</cp:coreProperties>
</file>