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  <w:gridCol w:w="456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textAlignment w:val="baseline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При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7"/>
                <w:szCs w:val="27"/>
              </w:rPr>
              <w:t>к Положению  о составе, порядке и сроках внесения информации в муниципальную  долговую книгу Хоперского сельского поселения  Тихорецкого райо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ФОР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едения муниципальной долговой книги Хоперского сельского поселения 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708" w:firstLine="12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0" w:name="anchor1101"/>
      <w:bookmarkEnd w:id="0"/>
      <w:r>
        <w:rPr>
          <w:kern w:val="2"/>
          <w:sz w:val="28"/>
          <w:szCs w:val="28"/>
        </w:rPr>
        <w:t>Раздел 1. Обязательства по муниципальным ценным бумагам Хоперского сельского поселения  Тихорецкого района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2"/>
        <w:gridCol w:w="980"/>
        <w:gridCol w:w="1416"/>
        <w:gridCol w:w="1559"/>
        <w:gridCol w:w="564"/>
        <w:gridCol w:w="847"/>
        <w:gridCol w:w="849"/>
        <w:gridCol w:w="801"/>
        <w:gridCol w:w="559"/>
        <w:gridCol w:w="537"/>
        <w:gridCol w:w="546"/>
        <w:gridCol w:w="858"/>
        <w:gridCol w:w="985"/>
        <w:gridCol w:w="705"/>
        <w:gridCol w:w="703"/>
        <w:gridCol w:w="700"/>
        <w:gridCol w:w="6"/>
        <w:gridCol w:w="820"/>
      </w:tblGrid>
      <w:tr>
        <w:trPr>
          <w:trHeight w:val="3853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эмитента и генерального агента (агента)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егистрационный номер условий эмиссии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Объявленный объем выпуска ценных бумаг по номинальной стоимости </w:t>
            </w:r>
            <w:r>
              <w:rPr>
                <w:kern w:val="2"/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Купонный доход в расчете на одну облигацию, рублей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Форма обеспечения обязательства</w:t>
            </w:r>
          </w:p>
        </w:tc>
        <w:tc>
          <w:tcPr>
            <w:tcW w:w="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рок погашения обязательства</w:t>
            </w:r>
          </w:p>
        </w:tc>
        <w:tc>
          <w:tcPr>
            <w:tcW w:w="8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Государственный регистрационный номер выпуска</w:t>
            </w:r>
          </w:p>
        </w:tc>
        <w:tc>
          <w:tcPr>
            <w:tcW w:w="7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зменение задолженности по ценным бумагам за отчетный месяц, рублей</w:t>
            </w:r>
            <w:r>
              <w:rPr>
                <w:kern w:val="2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в т.ч. просроченная задолжен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В соответствии с решением об эмиссии выпуска муниципальных ценных бумаг Хоперского сельского поселения Тихорецкого района (дополнительного выпуска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>Указывается объем размещения, погашения, списания долга по муниципальным ценным бумагам Хоперского сельского поселения Тихорецкого района по номинальной стоимости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1" w:name="anchor1102"/>
      <w:bookmarkEnd w:id="1"/>
      <w:r>
        <w:rPr>
          <w:kern w:val="2"/>
          <w:sz w:val="28"/>
          <w:szCs w:val="28"/>
        </w:rPr>
        <w:t>Раздел 2. Обязательства по бюджетным кредитам, привлеченным в валюте Российской Федера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бюджет Хоперского сельского поселения Тихорецкого района из других бюджетов бюджетной систе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879"/>
        <w:gridCol w:w="1134"/>
        <w:gridCol w:w="1133"/>
        <w:gridCol w:w="1532"/>
        <w:gridCol w:w="911"/>
        <w:gridCol w:w="879"/>
        <w:gridCol w:w="1612"/>
        <w:gridCol w:w="1559"/>
        <w:gridCol w:w="1332"/>
        <w:gridCol w:w="1787"/>
      </w:tblGrid>
      <w:tr>
        <w:trPr>
          <w:trHeight w:val="3359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Дата погашения бюджетного кредита (график погашения (при наличии) с указанием дат и сумм погашения)</w:t>
            </w:r>
          </w:p>
        </w:tc>
        <w:tc>
          <w:tcPr>
            <w:tcW w:w="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задолженности по бюджетному кредиту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19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/>
      </w:pPr>
      <w:bookmarkStart w:id="2" w:name="anchor1103"/>
      <w:bookmarkEnd w:id="2"/>
      <w:r>
        <w:rPr>
          <w:kern w:val="2"/>
          <w:sz w:val="28"/>
          <w:szCs w:val="28"/>
        </w:rPr>
        <w:t>Раздел 3. Обязательства по бюджетным кредитам, привлеченным Хоперским сельским поселение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ихорецкого района от Российской Федерации в иностранной валюте в рамка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я целевых иностранных кредитов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1134"/>
        <w:gridCol w:w="1048"/>
        <w:gridCol w:w="1078"/>
        <w:gridCol w:w="1672"/>
        <w:gridCol w:w="1052"/>
        <w:gridCol w:w="1104"/>
        <w:gridCol w:w="1305"/>
        <w:gridCol w:w="1475"/>
        <w:gridCol w:w="1247"/>
        <w:gridCol w:w="1643"/>
      </w:tblGrid>
      <w:tr>
        <w:trPr>
          <w:trHeight w:val="402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а)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алюта обязательства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4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валюта обязательства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зменение задолженности по бюджетному кредиту за отчетный месяц, валюта обязательства 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того в рублях 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3" w:name="anchor1104"/>
      <w:bookmarkEnd w:id="3"/>
      <w:r>
        <w:rPr>
          <w:kern w:val="2"/>
          <w:sz w:val="28"/>
          <w:szCs w:val="28"/>
        </w:rPr>
        <w:t>Раздел 4. Обязательства по кредитам, привлеченным Хоперским сельским поселением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кредитных организаций в валюте 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133"/>
        <w:gridCol w:w="858"/>
        <w:gridCol w:w="907"/>
        <w:gridCol w:w="798"/>
        <w:gridCol w:w="1469"/>
        <w:gridCol w:w="1334"/>
        <w:gridCol w:w="934"/>
        <w:gridCol w:w="847"/>
        <w:gridCol w:w="1129"/>
        <w:gridCol w:w="948"/>
        <w:gridCol w:w="1407"/>
      </w:tblGrid>
      <w:tr>
        <w:trPr>
          <w:trHeight w:val="5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заемщ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кредит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Номер и дата муниципального контракта (дополнительного соглаш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креди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сумма привлечения кредита, руб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 по кредиту на первое число отчетного месяца, руб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задолженности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кредиту на отчетную дату (на конец отчетного месяца),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списания основной суммы долга по кредиту, привлеченному Хоперским сельским поселением Тихорецкого района</w:t>
            </w:r>
          </w:p>
        </w:tc>
      </w:tr>
    </w:tbl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5. Обязательства по гарантиям Хоперского сельского поселения Тихорец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(муниципальным гарантиям), выраженным в валюте Российской Федерации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993"/>
        <w:gridCol w:w="1134"/>
        <w:gridCol w:w="992"/>
        <w:gridCol w:w="660"/>
        <w:gridCol w:w="709"/>
        <w:gridCol w:w="917"/>
        <w:gridCol w:w="833"/>
        <w:gridCol w:w="531"/>
        <w:gridCol w:w="567"/>
        <w:gridCol w:w="567"/>
        <w:gridCol w:w="917"/>
        <w:gridCol w:w="1009"/>
        <w:gridCol w:w="1032"/>
        <w:gridCol w:w="941"/>
        <w:gridCol w:w="1098"/>
      </w:tblGrid>
      <w:tr>
        <w:trPr>
          <w:trHeight w:val="56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руб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руб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рублей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руб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дата и номер договора (иного документа), на основании которого возникает обязательство, обеспеченное государственной гарантией Хоперского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)Указывается возникновение (увеличение) или прекращение (уменьшение), в том числе в связи со списанием обязательств, вытекающих из муниципальной гарантии Хоперского сельского поселения Тихорецкого района.</w:t>
            </w:r>
          </w:p>
        </w:tc>
      </w:tr>
    </w:tbl>
    <w:p>
      <w:pPr>
        <w:pStyle w:val="11"/>
        <w:spacing w:before="0" w:after="0"/>
        <w:ind w:left="0" w:right="-59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Обязательства по муниципальным гарантиям Хоперского сельского поселения Тихорецкого района,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ным Российской Федерации в иностранной валюте в рамках использования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ностранных кредитов</w:t>
      </w:r>
    </w:p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992"/>
        <w:gridCol w:w="1080"/>
        <w:gridCol w:w="720"/>
        <w:gridCol w:w="720"/>
        <w:gridCol w:w="720"/>
        <w:gridCol w:w="720"/>
        <w:gridCol w:w="917"/>
        <w:gridCol w:w="533"/>
        <w:gridCol w:w="676"/>
        <w:gridCol w:w="577"/>
        <w:gridCol w:w="1062"/>
        <w:gridCol w:w="1149"/>
        <w:gridCol w:w="900"/>
        <w:gridCol w:w="900"/>
        <w:gridCol w:w="1038"/>
      </w:tblGrid>
      <w:tr>
        <w:trPr>
          <w:trHeight w:val="5461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валюта обязательств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валюта обязательства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53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рублях</w:t>
            </w:r>
            <w:r>
              <w:rPr>
                <w:kern w:val="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»</w:t>
            </w:r>
          </w:p>
        </w:tc>
      </w:tr>
      <w:tr>
        <w:trPr/>
        <w:tc>
          <w:tcPr>
            <w:tcW w:w="1454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дата и номер договора (иного документа), на основании которого возникает обязательство, обеспеченное государственной гарантией Хоперского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 xml:space="preserve">Указывается  возникновение  (увеличение)  или  прекращение  (уменьшение),  в  том  числе  в  связи  со  списанием,  обязательств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</w:rPr>
              <w:t>вытекающих из муниципальной гарантии Хоперского сельского поселения Тихорецкого района.</w:t>
            </w:r>
          </w:p>
          <w:p>
            <w:pPr>
              <w:pStyle w:val="Normal"/>
              <w:tabs>
                <w:tab w:val="clear" w:pos="708"/>
                <w:tab w:val="left" w:pos="671" w:leader="none"/>
                <w:tab w:val="left" w:pos="829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 xml:space="preserve">              </w:t>
            </w:r>
            <w:r>
              <w:rPr>
                <w:kern w:val="2"/>
                <w:vertAlign w:val="superscript"/>
              </w:rPr>
              <w:t>3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оперского сельского поселения Тихорецкого района                                                                                              Ю.В.Горго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Style19">
    <w:name w:val="Прижатый влево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09:00Z</dcterms:created>
  <dc:creator>fin12</dc:creator>
  <dc:description/>
  <cp:keywords/>
  <dc:language>en-US</dc:language>
  <cp:lastModifiedBy>Экономист</cp:lastModifiedBy>
  <cp:lastPrinted>2023-06-16T11:01:00Z</cp:lastPrinted>
  <dcterms:modified xsi:type="dcterms:W3CDTF">2023-07-05T08:10:00Z</dcterms:modified>
  <cp:revision>11</cp:revision>
  <dc:subject/>
  <dc:title>ПРИЛОЖЕНИЕ № 4</dc:title>
</cp:coreProperties>
</file>