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10">
            <wp:simplePos x="0" y="0"/>
            <wp:positionH relativeFrom="margin">
              <wp:posOffset>2743200</wp:posOffset>
            </wp:positionH>
            <wp:positionV relativeFrom="paragraph">
              <wp:posOffset>-5257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8.2017 г</w:t>
        <w:tab/>
        <w:tab/>
        <w:t xml:space="preserve">                                                                                       № 76</w:t>
      </w:r>
    </w:p>
    <w:p>
      <w:pPr>
        <w:pStyle w:val="Normal"/>
        <w:jc w:val="center"/>
        <w:rPr/>
      </w:pPr>
      <w:r>
        <w:rPr/>
        <w:t>станица Хоп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Хоперского сельского поселения Тихорецкого района «Развитие физической культуры и спорта» на 2018-2020 год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в редакции постановления администрации Хоперского сельского поселения Тихорецкого района от 12.12.2018 года № 79, от 18.06.2019 года № 42, от 22.10.2019 года № 74, от 08.12.2020 года № 98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развития физической культуры и спорта в Хоперском сельском поселении Тихорецкого района и в соответствии с Федеральным Законом от 4 декабря 2007 года № 329-ФЗ «О физической культуре и спорте в Российской Федерации», постановлением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»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муниципальную программу Хоперского сельского поселения Тихорецкого района «Развитие физической культуры и спорта» на 2018-2020 годы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Хоперского сельского поселения Тихорецкого района (Афанасенко) разместить настоящее постановл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одписания, но не ранее 1 января 2018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>С.Ю.Писано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оперского сельского поселен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25.08.2017 г  № 76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в редакции постановления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дминистрации Хоперского сельского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еления Тихорецкого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от 08.12.2020 года № 98)</w:t>
      </w:r>
    </w:p>
    <w:p>
      <w:pPr>
        <w:pStyle w:val="Style18"/>
        <w:rPr>
          <w:rFonts w:ascii="Times New Roman" w:hAnsi="Times New Roman" w:cs="Times New Roman"/>
          <w:b/>
          <w:b/>
          <w:color w:val="FF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-1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ХОПЕРСКОГО СЕЛЬСКОГО ПОСЕЛЕНИЯ ТИХОРЕЦКОГО РАЙОНА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Развитие физической культуры и спорта» на 2018-2020 годы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Хопер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Развитие физической культуры и спорта» на 2018-2020 годы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организации и проведения спортивно-массовых мероприятий по различным видам спорта для всех возрастных груп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регулярно занимающегося физической культурой и спортом в общей численности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физкультурно-спортивных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18г. по 2020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107,0 тыс.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8 год- 7,0 тыс.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9 год- 95,0 тыс.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 год- 5,0 тыс.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литика в области физической культуры и спорта направлена на обеспечение права каждого на свободный доступ к физической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предпосылкой для изменений в сфере физической культуры и спорта стало усиление внимания органов местного самоуправления к качеству жизни и благосостоянию населения поселения, укреплению здоровья и развитию детей, духовному воспитанию молодежи, а также осознание значимости спорта, как важного инструмента для решения многих социальных и экономических задач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оритетных направлений Программы является воспитание здорового молодого поколения посредством привлечения детей и молодежи к регулярным занятиям физической культурой и спорт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содействие развитию физической культуры и спорта инвалидов, лиц с ограниченными возможностями здоровья и других групп населения, нуждающихся в повышенной социальной защит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уровень развития физической культуры и спорта в поселении еще не в полной мере соответствует общим положительным социально-экономическим преобразованиям в Российской Федерации. При этом расходы поселения на занятия граждан физической культурой и спортом являются экономически эффективным вложением в улучшения качества жизни населения кра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им образом, перед сферой физической культуры и спорта стоят задачи по решению комплекса проблем. Первой проблемой является ухудшение здоровья, физического развития и физической подготовленности населения края. Второй проблемой является отсутствие эффективной системы детско-юношеского спорта. Третьей проблемой является недостаточно развитая материально-техническая спортивная база. Это существенно затрудняет развитие физической культуры и массового спорта, подготовку спортивного резерва и спортсменов высокого клас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мероприятий Программы позволит обеспечить реализацию целей государственной политики в сфере физической культуры и спорта на долгосрочный период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Целью муниципальной программы является 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необходимо решение следующей задачи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условий для организации и проведения спортивно-массовых мероприятий по различным видам спорта для всех возрастных груп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1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индикаторами и показателями.</w:t>
      </w:r>
    </w:p>
    <w:p>
      <w:pPr>
        <w:pStyle w:val="Normal"/>
        <w:ind w:firstLine="698"/>
        <w:jc w:val="right"/>
        <w:rPr>
          <w:rStyle w:val="Style13"/>
          <w:bCs/>
        </w:rPr>
      </w:pPr>
      <w:r>
        <w:rPr>
          <w:color w:val="000000"/>
          <w:sz w:val="28"/>
          <w:szCs w:val="28"/>
        </w:rPr>
      </w:r>
      <w:bookmarkStart w:id="0" w:name="sub_1001"/>
      <w:bookmarkStart w:id="1" w:name="sub_1001"/>
      <w:bookmarkEnd w:id="1"/>
    </w:p>
    <w:p>
      <w:pPr>
        <w:pStyle w:val="Normal"/>
        <w:ind w:firstLine="698"/>
        <w:jc w:val="right"/>
        <w:rPr>
          <w:rStyle w:val="Style13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</w:rPr>
      </w:pPr>
      <w:r>
        <w:rPr/>
      </w:r>
    </w:p>
    <w:p>
      <w:pPr>
        <w:pStyle w:val="Normal"/>
        <w:rPr>
          <w:rStyle w:val="Style13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</w:rPr>
      </w:pPr>
      <w:r>
        <w:rPr/>
      </w:r>
    </w:p>
    <w:p>
      <w:pPr>
        <w:pStyle w:val="Normal"/>
        <w:rPr>
          <w:rStyle w:val="Style13"/>
          <w:bCs/>
        </w:rPr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bookmarkStart w:id="2" w:name="sub_1001"/>
      <w:bookmarkEnd w:id="2"/>
      <w:r>
        <w:rPr/>
        <w:t>Целевые показатели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Таблица № 1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5"/>
        <w:gridCol w:w="992"/>
        <w:gridCol w:w="992"/>
        <w:gridCol w:w="1134"/>
        <w:gridCol w:w="1134"/>
        <w:gridCol w:w="1134"/>
        <w:gridCol w:w="1276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населения, регулярно занимающегося физической культурой и спортом в общей числен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оведенных физкультурно-спортив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 с 2018г  по 2020 г.,</w:t>
      </w:r>
      <w:r>
        <w:rPr/>
        <w:t xml:space="preserve"> </w:t>
      </w: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подпрограмм и 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программы в муниципальной программе не предусмотрены.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</w:rPr>
        <w:t>Таблица № 2</w:t>
      </w:r>
    </w:p>
    <w:tbl>
      <w:tblPr>
        <w:tblW w:w="124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567"/>
        <w:gridCol w:w="850"/>
        <w:gridCol w:w="851"/>
        <w:gridCol w:w="850"/>
        <w:gridCol w:w="851"/>
        <w:gridCol w:w="850"/>
        <w:gridCol w:w="993"/>
        <w:gridCol w:w="1417"/>
        <w:gridCol w:w="1134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организации и проведения спортивно-массовых мероприятий по различным видам спорта для всех возрастных групп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 спортивных мероприятий, в том числе участие в выездных мероприятиях (приобретение ГСМ, строительных и хозяйственных материалов, призов, грамот, кубк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спортивного мастерства, пропаганда физической культуры и спо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(приобретение инвентаря, спортивных комплексов, уличных спортивных тренажеров, оборудования, спортивной формы для футбольной кома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функционирования спортивных коман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                                                                                                                   </w:t>
      </w:r>
      <w:r>
        <w:rPr>
          <w:rFonts w:eastAsia="Calibri"/>
          <w:b/>
          <w:lang w:eastAsia="en-US"/>
        </w:rPr>
        <w:t>Таблица № 3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7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7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ind w:firstLine="851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7. Меры правового регулирования в сфере реализации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нормативных правовых актов в сфере реализации муниципальной программы «Развитие физической культуры и спорта» на 2018-2020 годы не планируе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; реализации и оценки эффективности реализации муниципальных программ»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0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.</w:t>
      </w:r>
      <w:r>
        <w:rPr/>
        <w:t xml:space="preserve"> 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17-07-12T15:01:00Z</cp:lastPrinted>
  <dcterms:modified xsi:type="dcterms:W3CDTF">2020-12-08T06:22:00Z</dcterms:modified>
  <cp:revision>120</cp:revision>
  <dc:subject/>
  <dc:title> </dc:title>
</cp:coreProperties>
</file>