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Порядку отбора проектов </w:t>
            </w:r>
          </w:p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местных инициатив на территории Хоперского сельского поселения Тихорецкого района</w:t>
            </w:r>
          </w:p>
        </w:tc>
      </w:tr>
    </w:tbl>
    <w:p>
      <w:pPr>
        <w:pStyle w:val="Normal"/>
        <w:tabs>
          <w:tab w:val="clear" w:pos="708"/>
          <w:tab w:val="left" w:pos="4491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491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jc w:val="center"/>
        <w:rPr/>
      </w:pPr>
      <w:r>
        <w:rPr/>
        <w:t>Критерии оценки проектов местных инициатив</w:t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jc w:val="center"/>
        <w:rPr/>
      </w:pPr>
      <w:r>
        <w:rPr/>
        <w:t>на территории Хоперского сельского поселения Тихорецкого района</w:t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rPr/>
      </w:pPr>
      <w:r>
        <w:rPr/>
      </w:r>
    </w:p>
    <w:tbl>
      <w:tblPr>
        <w:tblW w:w="94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954"/>
        <w:gridCol w:w="1559"/>
        <w:gridCol w:w="141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и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крите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ля граждан в возрасте от 18 лет, проживающих                    в муниципальном образовании (его части), принявших участие в собраниях по отбору проектов местных инициатив, от общего числа граждан в возрасте                 от 18 лет, проживающих в муниципальном образовании (его ча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|от 15 до 50% |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посвященных предварительному обсуждению местной инициативы (подписные листы, анкеты, собрания, подомовой обход, социальные сети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получающего выгоду                      от реализации местной инициативы (прямых благополучателей)|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% до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информации о местной инициативе                      в местных СМИ и (или) размещение полиграфической продукции: листовки, объявления; приглашения                      к участию местных жителей (периодическое печатное издание, сетевое издание, телеканал, радиоканал, телепрограмма, радиопрограмма, видеопрограмма, иная форма периодического распространения массовой информации под постоянным наименованием (назва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идео- и (или) аудиозаписи собрания граждан, на котором решается вопрос об участии в местной инициати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местной инициативы за счет средств населения (других внебюджетных источников) в денежной фор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населения (неоплачиваемый труд, материалы и другое) в реализации местной инициатив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Верхний колонтитул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;Arial" w:hAnsi="Arial;Arial" w:cs="Arial;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;Arial" w:hAnsi="Arial;Arial" w:cs="Arial;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;Arial" w:hAnsi="Arial;Arial" w:cs="Arial;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56:00Z</dcterms:created>
  <dc:creator>Нефть</dc:creator>
  <dc:description/>
  <cp:keywords/>
  <dc:language>en-US</dc:language>
  <cp:lastModifiedBy>Экономист</cp:lastModifiedBy>
  <cp:lastPrinted>2019-08-08T19:47:00Z</cp:lastPrinted>
  <dcterms:modified xsi:type="dcterms:W3CDTF">2020-12-23T08:47:00Z</dcterms:modified>
  <cp:revision>38</cp:revision>
  <dc:subject/>
  <dc:title/>
</cp:coreProperties>
</file>