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19 года № 1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0 год, утвержденных решением Совета Хоперского сельского поселения Тихорецкого района от 11 декабря 2019 года № 1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19 года № 15 «О бюджете Хоперского сельского поселения Тихорецкого района на 2020 год» (с изменениями от 27.01.2020 года № 24, от 13.02.2020 года № 28, от 20.05.2020 года № 34, от 18.08.2020 года       № 39, от 16.11.2020 года № 42, от 11.12.2020 года № 46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 и 2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общий объем доходов в сумме 15518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щий объем расходов в сумме 21118,2 тыс. рублей;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Пункт 13 изложить в ново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Утвердить объем бюджетных ассигнований дорожного фонда Хоперского сельского поселения Тихорецкого района на 2020 год в сумме 6 455,1 тыс.рублей.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, 4, 5, 6, 7 изложить в новой редакции согласно приложениям № 1 - 5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0-12-10T11:38:00Z</cp:lastPrinted>
  <dcterms:modified xsi:type="dcterms:W3CDTF">2020-12-16T05:38:00Z</dcterms:modified>
  <cp:revision>334</cp:revision>
  <dc:subject/>
  <dc:title/>
</cp:coreProperties>
</file>