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года № ____</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__года № 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года № ____</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__года № 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1118,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3,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0,6</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83,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3,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3,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3,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33,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295,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2,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9,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9,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4,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5,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5,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55,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55,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3,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3,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761,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61,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8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8,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8,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0,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9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275,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67,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785,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1,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81,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58,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5,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9,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12-15T09:59:00Z</cp:lastPrinted>
  <dcterms:modified xsi:type="dcterms:W3CDTF">2020-12-16T06:02:00Z</dcterms:modified>
  <cp:revision>318</cp:revision>
  <dc:subject/>
  <dc:title>Приложение 9</dc:title>
</cp:coreProperties>
</file>