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43200</wp:posOffset>
            </wp:positionH>
            <wp:positionV relativeFrom="paragraph">
              <wp:posOffset>-5257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8.2017 г                                                                                                      № 71</w:t>
      </w:r>
    </w:p>
    <w:p>
      <w:pPr>
        <w:pStyle w:val="Normal"/>
        <w:jc w:val="center"/>
        <w:rPr/>
      </w:pPr>
      <w:r>
        <w:rPr/>
        <w:t>станица Хопер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Хоперского сельского поселения Тихорецкого района «Информационное общество Хоперского сельского поселения Тихорецкого района» на 2018-2020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 xml:space="preserve">(в редакции постановления администрации Хоперского сельского поселения Тихорецкого района от 11.05.2018 года № 33, от 19.07.2018 года № 41, от 12.12.2018 года № 78, 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 xml:space="preserve">от 27.12.2018 года № 87, от 19.09.2019 года № 64, от 22.10.2019 года № 76, 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>от 19.12.2019 года № 103, от 27.12.2019 года № 107, от 27.01.2020 года № 6,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>от 11.12.2020 года № 100, от 30.12.2020 года № 105)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создания условий для повышения эффективности управления за счет внедрения информационных и коммуникационных технологий,  информационного обеспечения деятельности администрации Хоперского сельского поселения Тихорецкого района в средствах массовой информации и на основании статьи 179 Бюджетного кодекса Российской Федерации, постановления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»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муниципальную программу Хоперского сельского поселения Тихорецкого района  «Информационное общество Хоперского сельского поселения Тихорецкого района» на 2018-2020 годы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Хоперского сельского поселения Тихорецкого района (Афанасенко) разместить настоящее постановление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вступает в силу со дня его подписания, но не ранее 1 января 2018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поселения Тихорецкого района</w:t>
        <w:tab/>
        <w:t>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17-07-12T09:39:00Z</cp:lastPrinted>
  <dcterms:modified xsi:type="dcterms:W3CDTF">2020-12-29T07:25:00Z</dcterms:modified>
  <cp:revision>75</cp:revision>
  <dc:subject/>
  <dc:title> </dc:title>
</cp:coreProperties>
</file>