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11225,9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02,2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7 тыс. рублей (местный бюджет); 1574,5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73,9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9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749,8 тыс. рублей в том числе: 3373,1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76,7 тыс. рублей (краевой бюджет</w:t>
            </w:r>
            <w:r>
              <w:rPr/>
              <w:t>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142"/>
        <w:gridCol w:w="709"/>
        <w:gridCol w:w="850"/>
        <w:gridCol w:w="851"/>
        <w:gridCol w:w="567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, проведение измерений для уточнения объектов улично-дорожной сети, осуществление лабораторного сопровождения-исследования и испытания применяемых дорожно-строительных материалов при выполнении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7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светофоров, рубашек на дорожные знаки, остановочных павильонов, оснащение участков улично-дорожной сети городов и населенных пунктов пешеходными ограждениями, искусственными неровностями, в том числе в зоне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краевого и местн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1225,9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102,2 тыс. рублей, в том числе :1527,7 тыс. рублей (местный бюджет);1574,5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373,9 тыс. рублей, в том числе : 2373,9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749,8 тыс. рублей, в том числе: 3373,1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2376,7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9-01-24T11:07:00Z</cp:lastPrinted>
  <dcterms:modified xsi:type="dcterms:W3CDTF">2020-12-29T12:45:00Z</dcterms:modified>
  <cp:revision>107</cp:revision>
  <dc:subject/>
  <dc:title>                                   </dc:title>
</cp:coreProperties>
</file>