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 № 70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эффективное использование энергетических ресурсов Хоперского сельского поселения Тихорецкого района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нижение потерь энергоресурсов и улучшение экологической ситу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в муниципальных учреждениях, подведомственных администрац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8,1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1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9,9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3,1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решаемые в рамках Подпрограммы задачи направлены на повышение эффективности использования энергетических ресурсов при их потреб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4 таблицы № 1 муниципальной программы «Развитие жилищно-коммунального хозяйства и дорожного хозяй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на 2018-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22"/>
        <w:gridCol w:w="939"/>
        <w:gridCol w:w="939"/>
        <w:gridCol w:w="1087"/>
        <w:gridCol w:w="8"/>
        <w:gridCol w:w="25"/>
        <w:gridCol w:w="968"/>
        <w:gridCol w:w="12"/>
        <w:gridCol w:w="75"/>
        <w:gridCol w:w="57"/>
        <w:gridCol w:w="848"/>
        <w:gridCol w:w="145"/>
        <w:gridCol w:w="38"/>
        <w:gridCol w:w="759"/>
        <w:gridCol w:w="50"/>
        <w:gridCol w:w="284"/>
        <w:gridCol w:w="1088"/>
        <w:gridCol w:w="2693"/>
        <w:gridCol w:w="212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9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формирование населения (потребителей) о требованиях законодательства об энергосбережении и повышении энергетической эффективности,  предъявляемых к собственникам жилых домов, о возможных типовых решениях повышения энергетической эффективности и энергосбережения на сходах граждан, путем размещения информации в подъездах многоквартирных домов и других помещениях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54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Хоперского сельского поселения Тихорецкого района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выявлению бесхозяйных объектов недвижимого имущества, используемого для передачи энергетических ресурсов с целью постановки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(при обнаружении таковых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нергосбережение в муниципальных учреждениях, подведомственных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ичная замена электропроводки в здании администрации Хоперского сельского поселения Тихорецкого района (помещение МКУК «СБ» Хоперского СПТР»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потребления энергетических ресурсов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1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1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9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,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68,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,1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9,9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53,1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1:55:00Z</cp:lastPrinted>
  <dcterms:modified xsi:type="dcterms:W3CDTF">2020-11-10T06:43:00Z</dcterms:modified>
  <cp:revision>71</cp:revision>
  <dc:subject/>
  <dc:title>                                   </dc:title>
</cp:coreProperties>
</file>