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25.08.2017 г № 7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20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91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54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74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708"/>
        <w:gridCol w:w="709"/>
        <w:gridCol w:w="851"/>
        <w:gridCol w:w="567"/>
        <w:gridCol w:w="1984"/>
        <w:gridCol w:w="1276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разработка проектной документации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мотокосы, ремонт автотранспортных средств),  очистка территории от несанкционированных  свалок, участие в организации и сборе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, изготовление портретов на доску почета), услуги по благоустройству парка и Аллеи Славы, в том числе изготовление дизайн-проекта, изготовление и проверка проектно-сметной документ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 покос травы мотокосой (в том числе НДФЛ, страховые взносы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, в том числе приобретение строительных и хозяйственных материалов, аншлагов с наименованием улиц, противоэпизоотические мероприятия против энцефалитного клеща, услуги по обработке территорий от грызунов (дезинсекция), оказание услуг по спилу аварийных деревьев, в том числе автомобильных услуг по спилу аварийных деревьев, выполненных автокраном и мех.рукой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300"/>
      <w:bookmarkStart w:id="5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20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791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254,6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974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3:49:00Z</cp:lastPrinted>
  <dcterms:modified xsi:type="dcterms:W3CDTF">2020-12-29T12:41:00Z</dcterms:modified>
  <cp:revision>107</cp:revision>
  <dc:subject/>
  <dc:title>                                   </dc:title>
</cp:coreProperties>
</file>