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0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Хопер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систем водоснабжения и газ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, от общей протяженности сетей соответствующего ви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одопроводных сетей от их общей протяжен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6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а составляет 10778,5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597,9 тыс. рублей в том числе: 2397,9 тыс.рублей (местный бюджет); 3200,0 тыс.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68,1тыс. рублей, в том числе: 1354,3 тыс.рублей (местный бюджет); 3113,8 тыс.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12,5 тыс. рублей, в том числе: 712,5 тыс.рублей (местный бюджет);0,0 тыс.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ью подпрограммы является развитие систем водоснабжения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Хоперского сельского поселения Тихорецкого район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708"/>
        <w:gridCol w:w="851"/>
        <w:gridCol w:w="142"/>
        <w:gridCol w:w="567"/>
        <w:gridCol w:w="850"/>
        <w:gridCol w:w="851"/>
        <w:gridCol w:w="567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водоснабжения и газ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водопроводных сетей, водозаборов, замена водонапорной башни , ремонт и установка ограждения водозаборов, услуги экскав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изведен ремонт систем водоснабжения 1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, строительный контроль, проведение проверки достоверности определения сметной стоимости, оказание услуг по проведению санитарно-эпидемиологической экспертизы в целях заключения на проектную документацию, составление гидрогеологического заключения, испытания и пусконаладочные работы электрооборудования водозаборов, актуализация схем водоснабжения и водоотведения, разработка схем газоснабж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готовится проектно-сметная документация для выполнения мероприятий и пункта 1.1, проведено обследование сетей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руб, цемента, и др. материальных запасов (запорной арматуры, компрессионных фитингов, водяных насосов, электроматериалов, комплектующих для ремонта водопровода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 необходимый уровень материальны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ы полномочия по решению вопроса местного значения по организации в границах поселения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местного и краевого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а составляет 10778,5 тыс. рублей, из них по годам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597,9 тыс. рублей,  в том числе: 2397,9 тыс.рублей (местный бюджет); 3200,0 тыс.рублей (краевой бюджет)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468,1 тыс. рублей, в том числе: 1354,3 тыс.рублей (местный бюджет); 3113,8 тыс.рублей (краевой бюджет)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12,5 тыс. рублей, в том числе: 712,5 тыс.рублей (местный бюджет); 0,0 тыс.рублей (краевой бюдж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9-01-24T11:01:00Z</cp:lastPrinted>
  <dcterms:modified xsi:type="dcterms:W3CDTF">2020-11-10T06:38:00Z</dcterms:modified>
  <cp:revision>107</cp:revision>
  <dc:subject/>
  <dc:title>                                   </dc:title>
</cp:coreProperties>
</file>