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5.08.2017 г  №  70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хозяйства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Содержание и развитие коммунальной инфраструктуры Хоперского сельского поселения Тихорецкого района» 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, нуждающихся в замене, от общей протяженности сетей соответствующего вида (процентов)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, как процентное отношение нуждающихся в замене сетей к общей протяженности сетей соответствующего вида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 з/В * 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- протяженность сетей соответствующего вида, нуждающихся в замене, по состоянию на 31 декабря отчетного года (форма № 1-МО);</w:t>
            </w:r>
          </w:p>
          <w:p>
            <w:pPr>
              <w:pStyle w:val="Normal"/>
              <w:rPr/>
            </w:pPr>
            <w:r>
              <w:rPr/>
              <w:t>В – общая протяженность сетей соответствующего вида по состоянию на 31 декабря отчетного года, числящихся в реестре муниципальной собственности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оля отремонтированных водопроводных сетей от их общей протяженности (процент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определяются как процентное отношение отремонтированных (замененных) сетей соответствующего вида к их общей протяженности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 р / В*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- протяженность отремонтированных сетей соответствующего вида за отчетный год(форма № 1-МО);</w:t>
            </w:r>
          </w:p>
          <w:p>
            <w:pPr>
              <w:pStyle w:val="Normal"/>
              <w:rPr>
                <w:spacing w:val="-20"/>
              </w:rPr>
            </w:pPr>
            <w:r>
              <w:rPr/>
              <w:t>В – общая протяженность сетей соответствующего вида по состоянию на 31 декабря отчетного года, числящихся в реестре муниципальной собственност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Хоперского сельского поселения Тихорецкого района» 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Lосв./ Lав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» 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форма № 1-ФД)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форма № 1-ФД)  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,  числящихся в реестре муниципальной собственности поселе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Энергосбережение и повышение энергетической эффективности на территории Хоперского сельского поселения Тихорецкого района» 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1620" cy="25844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75" r="-2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7368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3" r="-6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у</w:t>
            </w:r>
            <w:r>
              <w:rPr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5844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75" r="-6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ихорецкого района                                                     С.Ю.Писанов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6-14T14:34:00Z</cp:lastPrinted>
  <dcterms:modified xsi:type="dcterms:W3CDTF">2017-08-28T07:52:00Z</dcterms:modified>
  <cp:revision>98</cp:revision>
  <dc:subject/>
  <dc:title> </dc:title>
</cp:coreProperties>
</file>