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color w:val="FF0000"/>
                                    </w:rPr>
                                  </w:pPr>
                                  <w:r>
                                    <w:rPr/>
                                    <w:t>от 11 декабря 2020 года № 45</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96.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color w:val="FF0000"/>
                              </w:rPr>
                            </w:pPr>
                            <w:r>
                              <w:rPr/>
                              <w:t>от 11 декабря 2020 года № 45</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764,9</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77,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677,6</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07,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07,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7,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7,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Капитальный ремонт и ремонт автомобильных дорог общего пользования местного знач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344,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34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96,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87,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6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44,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523,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24,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3,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31,3</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2,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65,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0-12-11T08:47:00Z</cp:lastPrinted>
  <dcterms:modified xsi:type="dcterms:W3CDTF">2020-12-21T07:09:00Z</dcterms:modified>
  <cp:revision>323</cp:revision>
  <dc:subject/>
  <dc:title>Приложение 9</dc:title>
</cp:coreProperties>
</file>