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2095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20 года                                                                                             № 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21 год, в соответствии со статьями 8, 26 Устава Хоперского сельского поселения Тихорецкого района, Совет  Хоперского сельского поселения Тихорецкого района,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Хоперского сельского поселения Тихорецкого района (далее – бюджет поселения) на 2021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764,9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764,9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2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1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распределение бюджетных ассигнований по целевым статьям (муниципальным программа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9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1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пе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4707,6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data%5C%D0%9C%D0%BE%D0%B8%20%D0%B4%D0%BE%D0%BA%D1%83%D0%BC%D0%B5%D0%BD%D1%82%D1%8B%5C%D0%91%D0%AE%D0%94%D0%96%D0%95%D0%A2%202018%20%D0%B3%D0%BE%D0%B4%5C%D0%9F%D0%A0%D0%9E%D0%95%D0%9A%D0%A2%20%D0%A0%D0%95%D0%A8%D0%95%D0%9D%D0%98%D0%AF%20%D0%9E%20%D0%91%D0%AE%D0%94%D0%96%D0%95%D0%A2%D0%95%5C%D0%BF%D0%BE%D1%81%D0%B5%D0%BB%D0%B5%D0%BD%D0%B8%D1%8F%D0%BC%20%D0%A2%D0%B5%D0%BA%D1%81%D1%82%20%D1%80%D0%B5%D1%88%D0%B5%D0%BD%D0%B8%D1%8F%202018.doc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е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казания мер поддержки субъектам малого и среднего предпринимательства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редусмотреть бюджетные ассигнования в целях повышения  средней заработной платы работников муниципальных учреждений культуры  Хоперского сельского поселения Тихорецкого района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0.Утвердить программу муниципальных внешних заимствований Хоперского сельского поселения Тихорецкого района на 2021 год согласно приложению 1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программу муниципальных гарантий Хоперского сельского поселения Тихорецкого района в иностранной валюте на 2021 год согласно приложению 12 к настоящему реш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Хопер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3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(или)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рачков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С.Ю.Писан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12012604.787/" TargetMode="External"/><Relationship Id="rId19" Type="http://schemas.openxmlformats.org/officeDocument/2006/relationships/hyperlink" Target="garantf1://12012604.7814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Экономист</cp:lastModifiedBy>
  <cp:lastPrinted>2020-12-11T08:33:00Z</cp:lastPrinted>
  <dcterms:modified xsi:type="dcterms:W3CDTF">2020-12-11T05:33:00Z</dcterms:modified>
  <cp:revision>84</cp:revision>
  <dc:subject/>
  <dc:title>СОВЕТ МУНИЦИПАЛЬНОГО ОБРАЗОВАНИЯ </dc:title>
</cp:coreProperties>
</file>