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6</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11 декабря 2020 года № 46)</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6</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11 декабря 2020 года № 46)</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1708,5</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73,9</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6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20,6</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83,8</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3,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3,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3,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33,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761,8</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2,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9,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9,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41,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1,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8,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8,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2,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2,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875,2</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75,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4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5,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5,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9,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37,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32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1,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4,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осударственная поддержка отрасли куль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60,6</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795,9</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1,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81,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58,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5,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9,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0-11-11T16:36:00Z</cp:lastPrinted>
  <dcterms:modified xsi:type="dcterms:W3CDTF">2020-12-10T08:56:00Z</dcterms:modified>
  <cp:revision>315</cp:revision>
  <dc:subject/>
  <dc:title>Приложение 9</dc:title>
</cp:coreProperties>
</file>