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20 года                                                                                               № 4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(с изменениями от 27.01.2020 года № 24, от 13.02.2020 года № 28, от 20.05.2020 года № 34, от 18.08.2020 года       № 39, от 16.11.2020 года № 42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, 6, изложить в новой редакции согласно приложениям № 1 - 4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0-12-10T11:38:00Z</cp:lastPrinted>
  <dcterms:modified xsi:type="dcterms:W3CDTF">2020-12-10T08:38:00Z</dcterms:modified>
  <cp:revision>331</cp:revision>
  <dc:subject/>
  <dc:title/>
</cp:coreProperties>
</file>