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ноября 2020 года № 42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1 декабря 2019 года № 1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Хоперского сельского поселения Тихорецкого района 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6 ноября 2020 года № 42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0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99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08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08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08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08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8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8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8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8,5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0-11-11T16:37:00Z</cp:lastPrinted>
  <dcterms:modified xsi:type="dcterms:W3CDTF">2020-11-11T13:37:00Z</dcterms:modified>
  <cp:revision>249</cp:revision>
  <dc:subject/>
  <dc:title>Приложение 12</dc:title>
</cp:coreProperties>
</file>