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 ноября 2020 года № 4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9380</wp:posOffset>
                </wp:positionV>
                <wp:extent cx="263144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44"/>
                            </w:tblGrid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№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опер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1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1 декабря 2019 года № 1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(в редакции решения Совета Хоперского сельского поселения Тихорец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6 ноября 2020 года № 42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161pt;mso-wrap-distance-left:9pt;mso-wrap-distance-right:0pt;mso-wrap-distance-top:0pt;mso-wrap-distance-bottom:0pt;margin-top:9.4pt;mso-position-vertical-relative:text;margin-left:27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44"/>
                      </w:tblGrid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РИЛОЖЕНИЕ № 2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пер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хорецкого района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1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1 декабря 2019 года № 15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в редакции решения Совета Хоперского сельского поселения Тихорецкого района 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16 ноября 2020 года № 42)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176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45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24,2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228,8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1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7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,1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5932,5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932,5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56,9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28,8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6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6108,6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0-11-11T16:29:00Z</cp:lastPrinted>
  <dcterms:modified xsi:type="dcterms:W3CDTF">2020-11-11T13:35:00Z</dcterms:modified>
  <cp:revision>397</cp:revision>
  <dc:subject/>
  <dc:title>РОССИЙСКАЯ ФЕДЕРАЦИЯ</dc:title>
</cp:coreProperties>
</file>