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20 года                                                                                               № 4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1 декабря 2019 года № 15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0 год, утвержденных решением Совета Хоперского сельского поселения Тихорецкого района от 11 декабря 2019 года № 15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1 декабря 2019 года № 15 «О бюджете Хоперского сельского поселения Тихорецкого района на 2020 год» (с изменениями от 27.01.2020 года № 24, от 13.02.2020 года № 28, от 20.05.2020 года № 34, от 18.08.2020 года       № 39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ункте 1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1, 2 и 4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6108,6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21708,5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5599,9 тыс.рублей.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0 подпункт 1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463,3 тыс.рублей;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 2, 4, 5, 6, 7 изложить в новой редакции согласно приложениям № 1 - 5 к настоящему решению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Беспал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20-11-11T16:28:00Z</cp:lastPrinted>
  <dcterms:modified xsi:type="dcterms:W3CDTF">2020-11-11T13:29:00Z</dcterms:modified>
  <cp:revision>329</cp:revision>
  <dc:subject/>
  <dc:title/>
</cp:coreProperties>
</file>