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8.2020 года                                                                                               № 3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19 года № 1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0 год, утвержденных решением Совета Хоперского сельского поселения Тихорецкого района от 11 декабря 2019 года № 1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19 года № 15 «О бюджете Хоперского сельского поселения Тихорецкого района на 2020 год» (с изменениями от 27.01.2020 года № 24, от 13.02.2020 года № 28, от 20.05.2020 года № 34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, 2 и 4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5936,7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1706,2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5769,5 тыс.рублей.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 - 7 изложить в новой редакции согласно приложениям № 1 - 6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0-08-14T08:02:00Z</cp:lastPrinted>
  <dcterms:modified xsi:type="dcterms:W3CDTF">2020-08-14T05:05:00Z</dcterms:modified>
  <cp:revision>321</cp:revision>
  <dc:subject/>
  <dc:title/>
</cp:coreProperties>
</file>