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8 августа 2020 года № 39</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19 года № 1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8 августа 2020 года № 39)</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932,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932,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28,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1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96,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32,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6,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08-13T16:08:00Z</cp:lastPrinted>
  <dcterms:modified xsi:type="dcterms:W3CDTF">2020-08-13T13:08:00Z</dcterms:modified>
  <cp:revision>171</cp:revision>
  <dc:subject/>
  <dc:title>Приложение 2</dc:title>
</cp:coreProperties>
</file>