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5.2020 года                                                                                               № 3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5906,0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550,0 тыс.рублей.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1, 2 5, 6, 7 изложить в новой редакции согласно приложениям № 1 - 5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05-15T13:13:00Z</cp:lastPrinted>
  <dcterms:modified xsi:type="dcterms:W3CDTF">2020-05-15T10:14:00Z</dcterms:modified>
  <cp:revision>317</cp:revision>
  <dc:subject/>
  <dc:title/>
</cp:coreProperties>
</file>