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0 мая 2020 года № 3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20 мая 2020 года № 34)</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20 мая 2020 года № 34</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20 мая 2020 года № 34)</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456,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82,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82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45,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842,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7,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7,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6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34,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92,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27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0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6,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8,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569,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11,1</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01,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93,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79,5</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4,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2,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05-15T11:46:00Z</cp:lastPrinted>
  <dcterms:modified xsi:type="dcterms:W3CDTF">2020-05-20T08:04:00Z</dcterms:modified>
  <cp:revision>305</cp:revision>
  <dc:subject/>
  <dc:title>Приложение 9</dc:title>
</cp:coreProperties>
</file>