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 февраля 2020 года № 28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от 11 декабря 2019 года № 15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Хоперского сельского поселения Тихорецкого района 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от 13 февраля 2020 года № 28)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0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95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95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95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95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6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6,0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0-02-12T14:49:00Z</cp:lastPrinted>
  <dcterms:modified xsi:type="dcterms:W3CDTF">2020-02-12T11:49:00Z</dcterms:modified>
  <cp:revision>235</cp:revision>
  <dc:subject/>
  <dc:title>Приложение 12</dc:title>
</cp:coreProperties>
</file>