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2</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3 февраля 2020 года № 28</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13 февраля 2020 года № 28)</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2</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3 февраля 2020 года № 28</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13 февраля 2020 года № 28)</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145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82,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820,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9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99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34,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34,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92,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27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0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69,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79,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02-12T14:31:00Z</cp:lastPrinted>
  <dcterms:modified xsi:type="dcterms:W3CDTF">2020-02-13T12:18:00Z</dcterms:modified>
  <cp:revision>303</cp:revision>
  <dc:subject/>
  <dc:title>Приложение 9</dc:title>
</cp:coreProperties>
</file>