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7 января 2020 года № 24</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27 января 2020 года № 24)</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7 января 2020 года № 24</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27 января 2020 года № 24)</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1271,3</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82,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820,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9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99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7,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7,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649,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64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8,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88,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0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69,1</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79,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User</cp:lastModifiedBy>
  <cp:lastPrinted>2020-01-29T15:11:00Z</cp:lastPrinted>
  <dcterms:modified xsi:type="dcterms:W3CDTF">2020-02-04T10:36:00Z</dcterms:modified>
  <cp:revision>300</cp:revision>
  <dc:subject/>
  <dc:title>Приложение 9</dc:title>
</cp:coreProperties>
</file>