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491"/>
        <w:jc w:val="center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75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Хоперского сельского поселения Тихорецкого района» на 2018 –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муниципального управления и муниципальной службы в Хопер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1,7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1,7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действие развитию муниципального управления и муниципальной службы в Хопер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Хоперского сельского поселения Тихорецкого района «Развитие гражданского общества» на 2018-2020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Хоперского сельского поселения Тихорецкого района» на 2018 – 2020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развитию муниципального управления и муниципальной службы в Хоперском сельском поселении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, оценка проф.риск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ежегодно проходит обучение 1 челове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 (медицинских осмотров)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, ежегодно проходят диспансеризацию 7 муниципальных служащ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18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, решений, алфавитных и учетных карточек, техническое обслуживание и ремонт автомобиля, приобретение канцелярских товаров, изготовление печатей, штамп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 формируются архивные фонды поселения, изготовляются бланки для осуществления текущей деятельности муниципальных служащих и приобретаются материальные запасы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51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41,7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4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7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Heading"/>
        <w:ind w:left="0" w:hanging="0"/>
        <w:jc w:val="both"/>
        <w:rPr/>
      </w:pPr>
      <w:r>
        <w:rPr/>
        <w:t xml:space="preserve">         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>
          <w:szCs w:val="28"/>
        </w:rPr>
        <w:t>Глава Хоперского сельского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Экономист</cp:lastModifiedBy>
  <cp:lastPrinted>2018-05-17T08:29:00Z</cp:lastPrinted>
  <dcterms:modified xsi:type="dcterms:W3CDTF">2020-11-09T13:08:00Z</dcterms:modified>
  <cp:revision>75</cp:revision>
  <dc:subject/>
  <dc:title>                                   </dc:title>
</cp:coreProperties>
</file>