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№ 75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Хопер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88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96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Хопер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Хоперском сельском поселении Тихорецкого района» на 2018 - 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Хопер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8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88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96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96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9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2T11:32:00Z</cp:lastPrinted>
  <dcterms:modified xsi:type="dcterms:W3CDTF">2018-09-10T08:11:00Z</dcterms:modified>
  <cp:revision>52</cp:revision>
  <dc:subject/>
  <dc:title>                                   </dc:title>
</cp:coreProperties>
</file>