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18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ХОРЕЦКОГО  РАЙОНА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8.2017 г</w:t>
        <w:tab/>
        <w:tab/>
        <w:t xml:space="preserve">                                                                                       №  75</w:t>
      </w:r>
    </w:p>
    <w:p>
      <w:pPr>
        <w:pStyle w:val="Normal"/>
        <w:jc w:val="center"/>
        <w:rPr/>
      </w:pPr>
      <w:r>
        <w:rPr/>
        <w:t>станица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Хопер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гражданского общества»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(в редакции постановления администрации Хоперского сельского поселения Тихорецкого района от 11.09.2018 года № 53, от 12.11.2018 года № 70, от 27.12.2018 года № 84, от 19.09.2019 года № 62, от 22.10.2019 года № 71, от 19.11.2019 года № 85, </w:t>
      </w:r>
    </w:p>
    <w:p>
      <w:pPr>
        <w:pStyle w:val="Normal"/>
        <w:jc w:val="center"/>
        <w:rPr/>
      </w:pPr>
      <w:r>
        <w:rPr/>
        <w:t>от 18.12.2019 года № 101, от 27.01.2020 года № 8, от 18.11.2020 года № 81)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содействия формированию институтов гражданского общества на территории Хоперского сельского поселения Тихорецкого района и на основании постановления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»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«Развитие гражданского общества» на 2018-2020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Афанасенко) разместить настоящее постановл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18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>С.Ю.Писан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опер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25.08.2017 г № 75</w:t>
      </w:r>
    </w:p>
    <w:p>
      <w:pPr>
        <w:pStyle w:val="Normal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color w:val="000000"/>
          <w:spacing w:val="-1"/>
          <w:sz w:val="28"/>
          <w:szCs w:val="28"/>
          <w:lang w:eastAsia="ru-RU"/>
        </w:rPr>
        <w:t xml:space="preserve">(в редакции постановления администрации </w:t>
      </w:r>
    </w:p>
    <w:p>
      <w:pPr>
        <w:pStyle w:val="Normal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color w:val="000000"/>
          <w:spacing w:val="-1"/>
          <w:sz w:val="28"/>
          <w:szCs w:val="28"/>
          <w:lang w:eastAsia="ru-RU"/>
        </w:rPr>
        <w:t xml:space="preserve">Хоперского сельского поселения </w:t>
      </w:r>
    </w:p>
    <w:p>
      <w:pPr>
        <w:pStyle w:val="Normal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color w:val="000000"/>
          <w:spacing w:val="-1"/>
          <w:sz w:val="28"/>
          <w:szCs w:val="28"/>
          <w:lang w:eastAsia="ru-RU"/>
        </w:rPr>
        <w:t xml:space="preserve">Тихорецкого района </w:t>
      </w:r>
    </w:p>
    <w:p>
      <w:pPr>
        <w:pStyle w:val="Normal"/>
        <w:rPr/>
      </w:pPr>
      <w:r>
        <w:rPr>
          <w:spacing w:val="-1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spacing w:val="-1"/>
          <w:sz w:val="28"/>
          <w:szCs w:val="28"/>
          <w:lang w:eastAsia="ru-RU"/>
        </w:rPr>
        <w:t>от 18.11.2020 года № 81)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МУНИЦИПАЛЬНАЯ ПРОГРАММ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ХОПЕРСКОГО СЕЛЬСКОГО ПОСЕЛЕНИЯ ТИХОРЕЦКОГО РАЙОН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«Развитие гражданского общества» на 2018 – 2020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й программы Хоперского сельского поселения Тихорец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Развитие гражданского общества» на 2018-2020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bCs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самоуправл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бщественные объединен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дпрограммы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Поддержка общественных инициатив Хоперского сельского поселения Тихорецкого района» на 2018 - 2020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Гармонизация межнациональных отношений в Хоперском сельском поселении Тихорецкого района» на 2018 - 2020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механизмов управления развитием Хоперского сельского поселения Тихорецкого района» на 2018 - 2020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ддержка территориального общественного самоуправления в Хоперском сельском поселении Тихорецкого района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8 - 2020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«Обеспечение доступности маломобильных граждан к объектам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й, транспортной, инженерной инфраструктур Хоперского сельского поселения Тихорецкого района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 2018 - 2020 годы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 предусмотрен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муниципальной 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;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Хоперском сельском поселении Тихорецкого района;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содействие развитию муниципального управления и муниципальной службы в Хоперском сельском поселении Тихорецкого района;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содействие развитию органов территориального общественного самоуправления в Хоперском сельском поселении Тихорецкого района;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и содействие развитию инициатив социально ориентированных некоммерческих организ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оселения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реализации государственной национальной политики Российской Федерации, реализация комплексной информационной кампании, направленной на укрепление гражданского единства и гармонизацию межнациональных отношений на территории Хоперского сельского поселения Тихорецкого район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стабильного социально-экономического развития Хопер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создание условий для осуществления текущей деятельности муниципальных служащих;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местного значения;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обеспечение беспрепятственного передвижения инвалидов к объектам социальной, транспортной, инженерной инфраструктур на территории Хоперского сельского поселения Тихорецкого района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предоставленных субсидий администрацией Хоперского сельского поселения Тихорецкого района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Хопер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личество проведенных мероприятий, направленных на содействие развитию институтов гражданского об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личество получателей пенсии за выслугу лет отдельным категориям работников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проведенных мероприятий по укреплению российской нации на территории Хопер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личество жителей поселения, охваченных мероприятиями по укреплению российской нации на территории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число муниципальных служащих, прошедших диспансеризацию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получателей компенсационных выплат руководителям органов территориального общественного самоуправления из бюджет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Хопер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8 -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муниципальной программы из средств бюджета Хопер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 составляет 2183,2 тыс. рублей, из них по годам: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72,6 тыс. рублей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36,7 тыс. рублей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73,9 тыс. 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uppressAutoHyphens w:val="false"/>
        <w:ind w:left="720" w:right="0" w:hanging="0"/>
        <w:jc w:val="center"/>
        <w:rPr/>
      </w:pPr>
      <w:bookmarkStart w:id="0" w:name="sub_1100"/>
      <w:r>
        <w:rPr/>
        <w:t xml:space="preserve">1.Характеристика текущего состояния </w:t>
      </w:r>
      <w:bookmarkEnd w:id="0"/>
      <w:r>
        <w:rPr/>
        <w:t>и прогноз развития соответствующей сферы реализации муниципальной программы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Хоперского сельского поселения Тихорецкого района «Развитие гражданского общества» на 2018-2020 годы (далее - муниципальная программа) направлена на осуществление государственной политики в области поддержки органов территориального общественного самоуправления, социально ориентированных некоммерческих организаций, на защиту прав и свобод граждан, улучшение качества жизни населения Хоперского сельского поселения Тихорецкого района, укрепление демократии, развитие институтов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е организации и органы территориального общественного самоуправления способны не только профессионально участвовать в решении социально значимых муниципальных задач, но и выражать интересы граждан, организовывать их на самостоятельное решение проблем. Создание достойных условий для самовыражения, проявления общественной инициативы - одна из важнейших задач власти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Хоперского сельского поселения Тихорецкого проживает более 16 национальностей. Органами местного самоуправления уделяется внимание формам и методам вовлечения разнонациональной молодежи в изучение народных традиций, в дискуссии по наиболее актуальным вопросам подростковой коммуникабельности через призму межнациональных отношений и национальных стереотип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составляющей процесса социально-экономического развития района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Реализация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время реализации мероприятий по развитию системы местного самоуправления в Хоперском сельском поселении Тихорецкого района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. Эффективность использования данных ресурсов зависит от знаний и навыков работников органов местного самоуправления. В этой связи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районе, работа по формированию и профессиональному развитию резерва управленческих кадров Хоперского сельского поселения Тихорецкого район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рганов местного самоуправления по реализации муниципальной программы направлена на создание и поддержание условий, способствующих формированию и эффективной работе некоммерческого сектора в Хоперском сельском поселении Тихорецкого района. При наличии благоприятных условий развитие гражданской активности обеспечит саморазвитие институтов гражданского общества, которые смогут постепенно расширять сферу своей ответственности за решение актуальных задач и проблем населения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общественное самоуправление Хоперского сельского поселения Тихорецкого района- это самоорганизация граждан по месту их жительства на части территории Хоперского сельского поселения Тихорецкого района для самостоятельного осуществления собственных инициатив по вопросам местного значения. Территориальное общественное самоуправление (далее - ТОС) является формой непосредственного участия населения в осуществлени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ы ТОС, работая непосредственно с людьми, наиболее эффективно реализуют инициативу населения, направляя ее в социально полезное русло. Они решают социальные проблемы по месту жительства, привлекая потенциал населения. Результатом этого процесса стало снижение социальной напряженности за счет упорядочения взаимоотношений населения с органами власти. Задача органов местного самоуправления - максимально использовать эту инициативу и способствовать ее развит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от результатов деятельности органов ТОС во многом зависит улучшение социального климата и, как следствие, снижение количества жалоб и обращений граждан в органы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Хоперского сельского поселения Тихорецкого района совместно с общественными объединениями и органами ТОС продолжается дальнейшее формирование и развитие правовых, экономических и организационных условий построения гражданского общества и его демократизации. Муниципальная программа является продолжением работы, направленной на реализацию стратегии развития поселения и планомерное решение поставленных задач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ициативы общественных объединений и территориальных общественных самоуправл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3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валиды, в том числе боевых действий, военнослужащие, относятся к наиболее социально не защищенным категориям населения, их доход ниже среднего, а потребность в медицинском и социальном обслуживании гораздо выш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валидам труднее равноправно конкурировать на рынке труда  с полноценными в физическом отношении людьми. Поэтому, восстановление социального статуса инвалидов, достижения ими материальной независимости и их социальная адаптация – приоритетное направление деятельности как органов государственной власти по социальной защите инвалидов, так и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направлений реабилитации инвалидов предусматривает использование инвалидами технических средств реабилитации, создание необходимости условий для беспрепятственного доступа к объектам социальной, инженерной и транспортной инфраструктур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Утверждение муниципальной программы «</w:t>
      </w:r>
      <w:r>
        <w:rPr>
          <w:color w:val="000000"/>
          <w:sz w:val="28"/>
        </w:rPr>
        <w:t xml:space="preserve">Развитие гражданского общества </w:t>
      </w:r>
      <w:r>
        <w:rPr>
          <w:color w:val="000000"/>
          <w:sz w:val="28"/>
          <w:szCs w:val="28"/>
        </w:rPr>
        <w:t>на 2018-2020 годы» позволит наладить успешное взаимодействие между властью и общественностью и послужит залогом решения поставленных в ней задач, а также позитивно повлияет на состояние общества, так как от уровня развития органов исполнительной власти, местного самоуправления, реального сектора экономики в поселении зависит эффективность проводимых социально-экономических преобразований, что в значительной степени влияет на формирование имиджа власти, общественного мнения и консолидацию населения и соответствует приоритетным целям и задачам социально-экономического развития Хоперского сельского поселения Тихорец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720" w:firstLine="131"/>
        <w:rPr>
          <w:sz w:val="28"/>
          <w:szCs w:val="28"/>
        </w:rPr>
      </w:pPr>
      <w:r>
        <w:rPr>
          <w:sz w:val="28"/>
          <w:szCs w:val="28"/>
        </w:rPr>
        <w:t>Основными целями муниципальной программы являются:</w:t>
      </w:r>
    </w:p>
    <w:p>
      <w:pPr>
        <w:pStyle w:val="Normal"/>
        <w:ind w:firstLine="13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Хоперском сельском поселении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муниципального управления и муниципальной службы в Хоперском сельском поселении Тихорецкого район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содействие развитию органов территориального общественного самоуправления в Хоперском сельском поселении Тихорецкого район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 содействие развитию инициатив социально ориентированных некоммерческих организ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спространение идей духовного единства и межэтнического согласия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реализации государственной национальной политики Российской Федерации, реализация комплексной информационной кампании, направленной на укрепление гражданского единства и гармонизацию межнациональных отношений на территории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абильного социально-экономического развития Хопер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существления текущей деятельности муниципальных служащи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имулирование руководителей территориального общественного самоуправления для решения вопросов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передвижения инвалидов к объектам социальной, транспортной, инженерной инфраструктур на территории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6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  <w:bookmarkStart w:id="1" w:name="sub_1001"/>
    </w:p>
    <w:p>
      <w:pPr>
        <w:pStyle w:val="Normal"/>
        <w:ind w:firstLine="698"/>
        <w:jc w:val="right"/>
        <w:rPr/>
      </w:pPr>
      <w:r>
        <w:rPr>
          <w:rStyle w:val="Style14"/>
          <w:bCs/>
        </w:rPr>
        <w:t>Таблица № 1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bookmarkEnd w:id="1"/>
      <w:r>
        <w:rPr/>
        <w:t>Целевые показатели муниципальной программы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77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Подпрограмма «Поддержка общественных инициатив Хоперского сельского поселения Тихорецкого района» на 2018 - 2020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едоставленных субсидий администрацией Хоперского сельского поселения Тихорецкого района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Хопер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мероприятий, направленных на содействие развитию институтов гражданского 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.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лучателей пенсии за выслугу лет отдельным категориям работников Хопер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Подпрограмма «Гармонизация межнациональных отношений в Хоперском сельском поселении Тихорецкого района» на 2018 - 2020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личество проведенных мероприятий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не менее 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личество жителей поселения, охваченных мероприятиями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более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более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более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более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350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3.Подпрограмма «Совершенствование механизмов управления развитием Хоперского сельского поселения Тихорецкого района» на 2018 - 2020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муниципальных служащих, прошедших диспансер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Подпрограмма «Поддержка территориального общественного самоуправления в Хоперском сельском поселении Тихорецкого района»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на 2018 - 2020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лучателей компенсационных выплат руководителям органов территориального общественного самоуправления из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Хоперском сельском поселении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не менее 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2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5.Подпрограмма «Обеспечение доступности маломобильных граждан к объектам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социальной, транспортной, инженерной инфраструктур Хоперского сельского поселения Тихорецкого района»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а 2018 - 2020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Хопер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срок реализации муниципальной программы - 2018 - 2020 годы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оддержка общественных инициатив Хоперского сельского поселения Тихорецкого района» на 2018 - 2020 г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Гармонизация межнациональных отношений в Хоперском сельском поселении Тихорецкого района» на 2018 - 2020 г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Совершенствование механизмов управления развитием Хоперского сельского поселения Тихорецкого района» на 2018 - 2020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оддержка территориального общественного самоуправления в Хоперском сельском поселении Тихорецкого района» на 2018 - 2020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Обеспечение доступности маломобильных граждан к объектам социальной, транспортной, инженерной инфраструктур Хоперского сельского поселения Тихорецкого района» на 2018 - 2020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5 подпрограмм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</w:t>
      </w:r>
      <w:r>
        <w:fldChar w:fldCharType="begin"/>
      </w:r>
      <w:r>
        <w:rPr>
          <w:rStyle w:val="InternetLink"/>
          <w:sz w:val="28"/>
          <w:szCs w:val="28"/>
          <w:rFonts w:cs="Times New Roman"/>
          <w:color w:val="000000"/>
        </w:rPr>
        <w:instrText xml:space="preserve"> HYPERLINK "../../E:%5Cdata%5C%D0%9C%D0%BE%D0%B8%20%D0%B4%D0%BE%D0%BA%D1%83%D0%BC%D0%B5%D0%BD%D1%82%D1%8B%5C%D0%9F%D0%A0%D0%9E%D0%93%D0%A0%D0%90%D0%9C%D0%9C%D0%AB%20%D0%BD%D0%B0%202010-2015%5C%D0%9F%D1%80%D0%BE%D0%B3%D1%80%D0%B0%D0%BC%D0%BC%D1%8B%20%D0%BD%D0%B0%202015%20%D0%B3%D0%BE%D0%B4%5C%D0%A0%D0%B0%D0%B7%D0%B2%D0%B8%D1%82%D0%B8%D0%B5%20%D0%B3%D1%80%D0%B0%D0%B6%D0%B4%D0%B0%D0%BD%D1%81%D0%BA%D0%BE%D0%B3%D0%BE%20%D0%BE%D0%B1%D1%89%D0%B5%D1%81%D1%82%D0%B2%D0%B0-%D0%A5%D0%BE%D0%BF%D0%B5%D1%80%D1%81%D0%BA%D0%BE%D0%B5%20%D1%81%D0%BF%5C2015%20%D0%B3%D0%BE%D0%B4%5C%D0%92%D0%BD%D0%B5%D1%81%D0%B5%D0%BD.%D0%B8%D0%B7%D0%BC%D0%B5%D0%BD.%20%20%E2%84%96%20232%20%D0%BE%D1%82%2029.12.2015%5C%D0%9F%D0%BE%D1%81%D1%82%D0%B0%D0%BD%D0%BE%D0%B2%D0%BB%D0%B5%D0%BD%D0%B8%D0%B5%20%D0%B8%20%D0%BF%D1%80%D0%BE%D0%B3%D1%80%D0%B0%D0%BC%D0%BC%D0%B0.doc" \l "sub_10000"</w:instrText>
      </w:r>
      <w:r>
        <w:rPr>
          <w:rStyle w:val="InternetLink"/>
          <w:sz w:val="28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</w:rPr>
        <w:t>Подпрограмма</w:t>
      </w:r>
      <w:r>
        <w:rPr>
          <w:rStyle w:val="InternetLink"/>
          <w:sz w:val="28"/>
          <w:szCs w:val="28"/>
          <w:rFonts w:cs="Times New Roman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оддержка общественных инициатив Хоперского сельского поселения Тихорецкого района» на 2018 - 2020 годы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программа предусматривает предоставление общественным объединениям за счет средств местного бюджета субсидий для поддержки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Хоперского сельского поселения Тихорецкого района, выплату пенсии за выслугу лет отдельным категория работников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</w:t>
      </w:r>
      <w:r>
        <w:fldChar w:fldCharType="begin"/>
      </w:r>
      <w:r>
        <w:rPr>
          <w:rStyle w:val="InternetLink"/>
          <w:sz w:val="28"/>
          <w:szCs w:val="28"/>
          <w:rFonts w:cs="Times New Roman"/>
          <w:color w:val="000000"/>
        </w:rPr>
        <w:instrText xml:space="preserve"> HYPERLINK "../../E:%5Cdata%5C%D0%9C%D0%BE%D0%B8%20%D0%B4%D0%BE%D0%BA%D1%83%D0%BC%D0%B5%D0%BD%D1%82%D1%8B%5C%D0%9F%D0%A0%D0%9E%D0%93%D0%A0%D0%90%D0%9C%D0%9C%D0%AB%20%D0%BD%D0%B0%202010-2015%5C%D0%9F%D1%80%D0%BE%D0%B3%D1%80%D0%B0%D0%BC%D0%BC%D1%8B%20%D0%BD%D0%B0%202015%20%D0%B3%D0%BE%D0%B4%5C%D0%A0%D0%B0%D0%B7%D0%B2%D0%B8%D1%82%D0%B8%D0%B5%20%D0%B3%D1%80%D0%B0%D0%B6%D0%B4%D0%B0%D0%BD%D1%81%D0%BA%D0%BE%D0%B3%D0%BE%20%D0%BE%D0%B1%D1%89%D0%B5%D1%81%D1%82%D0%B2%D0%B0-%D0%A5%D0%BE%D0%BF%D0%B5%D1%80%D1%81%D0%BA%D0%BE%D0%B5%20%D1%81%D0%BF%5C2015%20%D0%B3%D0%BE%D0%B4%5C%D0%92%D0%BD%D0%B5%D1%81%D0%B5%D0%BD.%D0%B8%D0%B7%D0%BC%D0%B5%D0%BD.%20%20%E2%84%96%20232%20%D0%BE%D1%82%2029.12.2015%5C%D0%9F%D0%BE%D1%81%D1%82%D0%B0%D0%BD%D0%BE%D0%B2%D0%BB%D0%B5%D0%BD%D0%B8%D0%B5%20%D0%B8%20%D0%BF%D1%80%D0%BE%D0%B3%D1%80%D0%B0%D0%BC%D0%BC%D0%B0.doc" \l "sub_20000"</w:instrText>
      </w:r>
      <w:r>
        <w:rPr>
          <w:rStyle w:val="InternetLink"/>
          <w:sz w:val="28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</w:rPr>
        <w:t>Подпрограмма</w:t>
      </w:r>
      <w:r>
        <w:rPr>
          <w:rStyle w:val="InternetLink"/>
          <w:sz w:val="28"/>
          <w:szCs w:val="28"/>
          <w:rFonts w:cs="Times New Roman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«Гармонизация межнациональных отношений в Хоперском сельском поселении Тихорецкого района» на 2018 - 2020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предусматривается проведение мероприятий, направленных на гармонизацию межнациональных отношений в Хоперском сельском поселении Тихорецкого района.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Подпрограмм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овершенствование механизмов управления развитием Хоперского сельского поселения Тихорецкого района» на 2018 -  2020 годы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реализации мероприятий под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ются создание условий для стабильного социально-экономического развития Хоперского сельского поселения Тихорецкого района посредством  профессионального развития и подготовки кадров органов управления или Хоперского сельского поселения Тихорецкого район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одпрограмма «Поддержка территориального общественного самоуправления в Хоперском сельском поселении Тихорецкого района» на 2018 - 2020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предполагает активное участие населения, проживающего на территории Хоперского сельского поселения Тихорецкого района, в реализации программных мероприятий, путем создание условий для включения граждан в процессы развития и укрепления территориального общественного самоуправл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Подпрограмма «Обеспечение доступности маломобильных граждан к объектам социальной, транспортной, инженерной инфраструктур Хоперского сельского поселения Тихорецкого района» на 2018 - 2020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предусматривает реализацию мероприятий, направленных на устранение существующих препятствий, барьеров и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мероприятия в муниципальной программе не предусмотрены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 Тихорецкого района «Развитие гражданского общества» на 2018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Таблица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Поддержка общественных инициатив Хоперского сельского поселения Тихорецкого района» на 2018 – 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0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0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4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4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5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5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2 «Гармонизация межнациональных отношений в Хоперском сельском поселении Тихорецкого района» на 2018 – 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3 «Совершенствование механизмов управления развитием Хоперского сельского поселения Тихорецкого района» на 2018 -  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4 «Поддержка территориального общественного самоуправления в Хоперском сельском поселении Тихорецкого района» на 2018 - 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5 «Обеспечение доступности маломобильных граждан к объектам социальной, транспортной, инженерной инфраструктур Хоперского сельского поселения Тихорецкого района» на 2018 - 2020 годы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2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2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6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6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3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3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183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183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едусматривается за счет средств бюджета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мероприятий подпрограмм муниципальной программы объемы их финансирования буд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/>
      </w:pPr>
      <w:bookmarkStart w:id="2" w:name="sub_1700"/>
      <w:r>
        <w:rPr/>
        <w:t>7. Меры правового регулирования в сфере реализации муниципальной программы</w:t>
      </w:r>
      <w:bookmarkEnd w:id="2"/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«Развитие гражданского общества» на 2018-2020 годы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1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Хоперск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Хоперского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17-07-12T14:37:00Z</cp:lastPrinted>
  <dcterms:modified xsi:type="dcterms:W3CDTF">2020-11-13T07:36:00Z</dcterms:modified>
  <cp:revision>153</cp:revision>
  <dc:subject/>
  <dc:title> </dc:title>
</cp:coreProperties>
</file>