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5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содействие развитию институтов гражданского общест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05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0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4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нсия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4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2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увеличение количества социально значим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5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605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30,9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74,2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00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5:05:00Z</cp:lastPrinted>
  <dcterms:modified xsi:type="dcterms:W3CDTF">2020-11-09T12:56:00Z</dcterms:modified>
  <cp:revision>71</cp:revision>
  <dc:subject/>
  <dc:title>                                   </dc:title>
</cp:coreProperties>
</file>