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Развитие гражданского обществ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о</w:t>
      </w:r>
      <w:r>
        <w:rPr>
          <w:color w:val="000000"/>
          <w:sz w:val="28"/>
          <w:szCs w:val="28"/>
        </w:rPr>
        <w:t>т 25.08.2017 г № 75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одпрограммы «Обеспечение доступности маломобильных граждан к объектам социальной, транспортной, инженерной инфраструктур Хоперского сельского поселения Тихорецкого района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 - 2020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дминистрация Хопер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лучшение качества жизни маломобильных граждан, создание условий для независимой их жизнедеятельности, реализации ими гражданских и политических прав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репятственного передвижения инвалидов к объектам социальной, транспортной, инженерной инфраструктур на территории Хоперского сельского поселения Тихорецкого района</w:t>
            </w:r>
          </w:p>
          <w:p>
            <w:pPr>
              <w:pStyle w:val="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Хоперского сельского поселения 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26,1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22,5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3,6 тыс. рублей        </w:t>
            </w:r>
          </w:p>
        </w:tc>
      </w:tr>
    </w:tbl>
    <w:p>
      <w:pPr>
        <w:pStyle w:val="Heading1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rPr>
          <w:b w:val="false"/>
          <w:b w:val="false"/>
          <w:color w:val="000000"/>
        </w:rPr>
      </w:pPr>
      <w:bookmarkStart w:id="0" w:name="sub_50200"/>
      <w:bookmarkEnd w:id="0"/>
      <w:r>
        <w:rPr>
          <w:b w:val="false"/>
          <w:color w:val="000000"/>
        </w:rPr>
        <w:t>1. Цели, задачи и целевые показатели достижений целей и решения задач, сроки и этапы реализации подпрограммы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 улучшение качества жизни маломобильных граждан, создание условий для независимой их жизнедеятельности, реализации ими гражданских и политических прав.           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Для достижения указанной цели необходимо решить такую задачу</w:t>
      </w:r>
      <w:r>
        <w:rPr/>
        <w:t xml:space="preserve"> </w:t>
      </w:r>
      <w:r>
        <w:rPr>
          <w:sz w:val="28"/>
          <w:szCs w:val="28"/>
        </w:rPr>
        <w:t>как</w:t>
      </w:r>
      <w:r>
        <w:rPr/>
        <w:t xml:space="preserve"> </w:t>
      </w:r>
      <w:r>
        <w:rPr>
          <w:sz w:val="28"/>
          <w:szCs w:val="28"/>
        </w:rPr>
        <w:t>обеспечение беспрепятственного передвижения инвалидов к объектам социальной, транспортной, инженерной инфраструктур на территории Хоперского сельского поселения Тихорец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4 таблицы № 1 муниципальной программы Хоперского сельского поселения Тихорецкого района «Развитие гражданского общества» на 2018-2020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ind w:first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Heading1"/>
        <w:rPr/>
      </w:pPr>
      <w:bookmarkStart w:id="3" w:name="sub_50300"/>
      <w:bookmarkEnd w:id="3"/>
      <w:r>
        <w:rPr>
          <w:b w:val="false"/>
        </w:rPr>
        <w:t>2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Обеспечение доступности маломобильных граждан к объектам социальной, транспортной, инженерной инфраструктур Хоперского сельского поселения Тихорецкого района» на 2018 - 2020 годы</w:t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68"/>
        <w:gridCol w:w="12"/>
        <w:gridCol w:w="980"/>
        <w:gridCol w:w="942"/>
        <w:gridCol w:w="50"/>
        <w:gridCol w:w="1367"/>
        <w:gridCol w:w="2602"/>
        <w:gridCol w:w="2218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качества жизни маломобильных граждан, создание условий для независимой их жизнедеятельности, реализации ими гражданских и политических прав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беспрепятственного передвижения инвалидов к объектам социальной, транспортной, инженерной инфраструктур на территории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сметический ремонт, ремонт пандусов и прилегающих к ним территорий, поручней, в том числе составление смет, ведение строительного контрол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улучшение санитарного состояния пандусов, поручн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, изготовление баннеров, табличек, опознавательных знаков, кнопок вызова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тупа инвалидов разных категорий к информации</w:t>
            </w:r>
          </w:p>
        </w:tc>
        <w:tc>
          <w:tcPr>
            <w:tcW w:w="22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4" w:name="sub_50300"/>
      <w:bookmarkStart w:id="5" w:name="sub_50400"/>
      <w:bookmarkEnd w:id="4"/>
      <w:bookmarkEnd w:id="5"/>
      <w:r>
        <w:rPr>
          <w:b w:val="false"/>
        </w:rPr>
        <w:t>3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" w:name="sub_50400"/>
      <w:bookmarkStart w:id="7" w:name="sub_50400"/>
      <w:bookmarkEnd w:id="7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126,1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122,5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3,6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5.Механизм реализации подпрограммы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С.Ю.Писанов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7-05-22T11:32:00Z</cp:lastPrinted>
  <dcterms:modified xsi:type="dcterms:W3CDTF">2020-11-09T13:12:00Z</dcterms:modified>
  <cp:revision>65</cp:revision>
  <dc:subject/>
  <dc:title>                                   </dc:title>
</cp:coreProperties>
</file>