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 № 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Хоперском сельском поселении Тихорецкого района» на 2018 - 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Хоперск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0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,3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безопасных, противопожарных условий в населенных пунктах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Обеспечение безопасности населения» на 2018-2020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2" w:name="sub_50300"/>
      <w:r>
        <w:rPr>
          <w:color w:val="000000"/>
          <w:sz w:val="28"/>
          <w:szCs w:val="28"/>
        </w:rPr>
        <w:t xml:space="preserve">на 2018 - 2020 годы </w:t>
      </w:r>
      <w:bookmarkEnd w:id="2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Хопер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, приобретение пожарных гидрантов и комплектующих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0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1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6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09:10:00Z</cp:lastPrinted>
  <dcterms:modified xsi:type="dcterms:W3CDTF">2020-11-09T13:50:00Z</dcterms:modified>
  <cp:revision>61</cp:revision>
  <dc:subject/>
  <dc:title>                                   </dc:title>
</cp:coreProperties>
</file>