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Обеспечение безопасности населения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8.2017 г  № 74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8-2020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127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 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по формуле</w:t>
            </w:r>
            <w:r>
              <w:rPr/>
              <w:t>: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  <w:drawing>
                <wp:inline distT="0" distB="0" distL="0" distR="0">
                  <wp:extent cx="114300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- своевременность реагирования на обращения в процентах;</w:t>
            </w:r>
          </w:p>
          <w:p>
            <w:pPr>
              <w:pStyle w:val="Normal"/>
              <w:rPr/>
            </w:pPr>
            <w:r>
              <w:rPr/>
              <w:t>V - количество выездов на аварийно-спасательные работы;</w:t>
            </w:r>
          </w:p>
          <w:p>
            <w:pPr>
              <w:pStyle w:val="Normal"/>
              <w:rPr/>
            </w:pPr>
            <w:r>
              <w:rPr/>
              <w:t>О - количество обращений (вызов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Пожарная безопасность в Хоперском сельском поселении Тихорецкого района» на 2018 - 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согласно заключенных муниципальных контрактов (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«Укрепление правопорядка, профилактика правонарушений, усиление борьбы с преступностью в Хоперском сельском поселении Тихорецкого района» на 2018 - 2020 го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Хоперского сельского поселения Тихорец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spacing w:val="-20"/>
              </w:rPr>
              <w:t>показатель рассчитывается на основании данных представленных участковым уполномоче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казатель рассчитывается на основании данных представленных участковым уполномоче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ротиводействие коррупции в Хоперском сельском поселении Тихорецкого района»  на 2018 - 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, проц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отношением принятых к проведению антикоррупционной экспертизы нормативных правовых актов (проектов) к количеству выданных заключений по результатам антикоррупционной экспертизы нормативных правовых актов (проектов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безопасности людей на водных объектах»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8 - 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филактических мероприяти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хорецкого района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6-21T09:05:00Z</cp:lastPrinted>
  <dcterms:modified xsi:type="dcterms:W3CDTF">2017-08-28T08:12:00Z</dcterms:modified>
  <cp:revision>100</cp:revision>
  <dc:subject/>
  <dc:title> </dc:title>
</cp:coreProperties>
</file>