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от 25.08.2017 г №  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тиводействие коррупции в Хоперском сельском поселении Тихорецкого района»  на 2018 - 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повышение эффективности системы противодействия коррупции в Хоперском сельском поселении Тихорецкого район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антикоррупционного сознания должностных лиц органов местного самоуправления Хопер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нижения уровня коррупции в деятельности органов местного самоуправления Хоперского сельского поселения Тихорецкого района и формирование нетерпимого отношения общественности к коррупционным правонарушения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оведения антикоррупционной экспертизы нормативных правовых актов органов местного самоуправления Хоперского сельского поселения Тихорецкого райо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3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3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0"/>
              </w:rPr>
            </w:pPr>
            <w:r>
              <w:rPr>
                <w:rFonts w:cs="Times New Roman"/>
                <w:bCs/>
                <w:color w:val="FF0000"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является повышение эффективности системы противодействия коррупции в Хоперском сельском поселении Тихорецкого район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Хопер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нижения уровня коррупции в деятельности органов местного самоуправления Хоперского сельского поселения Тихорецкого района и формирование нетерпимого отношения общественности к коррупционным правонаруше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4 таблицы № 1 муниципальной программы Хоперского сельского поселения Тихорецкого района «Обеспечение безопасности населения» на 2018-2020 годы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«Противодействие коррупции в Хоперском сельском поселении Тихорецкого района»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- 2020 годы</w:t>
      </w:r>
    </w:p>
    <w:tbl>
      <w:tblPr>
        <w:tblW w:w="31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  <w:gridCol w:w="1985"/>
        <w:gridCol w:w="3405"/>
        <w:gridCol w:w="5390"/>
        <w:gridCol w:w="539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системы противодействия коррупции в Хоперском сельском поселении Тихорецкого района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антикоррупционного сознания должностных лиц органов местного самоуправления Хопер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ение должностными лицами органов местного самоуправления Хоперского сельского поселения Тихорецкого района, замещающих должности муниципальной службы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 должностными лицами органов местного самоуправления Хоперского сельского поселения Тихорецкого района, замещающих должности муниципальной службы предоставляются сведения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ализ должностных инструкций муниципальных служащих, проходящих муниципальную службу на должностях, замещение которых связано с коррупционными рисками, на предмет подробной регламентации их обязанностей при осуществлении должностных полномочий и при необходимости внесение изменений в должностные инструкции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 итогам мониторинга коррупционных рисков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2137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снижения уровня коррупции в деятельности органов местного самоуправления Хоперского сельского поселения Тихорецкого района и формирование нетерпимого отношения общественности к коррупционным правонарушениям</w:t>
            </w:r>
          </w:p>
        </w:tc>
        <w:tc>
          <w:tcPr>
            <w:tcW w:w="53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, изготовление и распространение рекламной продукции антикоррупционной направленности (буклеты, календари, плакаты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изготавливается и распространяется рекламная продукция антикоррупционной направленност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нтикоррупционной экспертизы муниципальных нормативных правовых актов органов местного самоуправления Хоперского сельского поселения Тихорецкого района и их проектов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стоянной основ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инятие муниципальных правовых актов, направленных на противодействие коррупции в органах местного самоуправления Хоперского сельского поселения Тихорецкого района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стоянной основ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роектов муниципальных нормативных правовых актов органом местного самоуправления Хоперского сельского поселения Тихорецкого района на официальном сайте Хоперского сельского поселения Тихорецкого района для проведения независимой антикоррупционной экспертиз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стоянной осно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восприятия уровня коррупции в Хоперском сельском поселении Тихорецкого района в целях подготовки доклада о мониторинге восприятия уровня коррупции со стороны общества и бизнес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 результатов мониторинга и оценки уровня восприятия коррупции в администрации Хоперского сельского поселения Тихорецкого района со стороны общества и бизнес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коррупционных рисков в администрации Хоперского сельского поселения Тихорецкого рай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 итогам мониторинга коррупционных рисков перечня должностей муниципальной службы Хоперского сельского поселения Тихорецкого района, в наибольшей степени подверженных риску корруп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(по итогам мониторинга коррупционных рис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4" w:name="sub_50400"/>
      <w:bookmarkEnd w:id="4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50400"/>
      <w:bookmarkStart w:id="6" w:name="sub_50400"/>
      <w:bookmarkEnd w:id="6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13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5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3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5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7-05-25T10:32:00Z</cp:lastPrinted>
  <dcterms:modified xsi:type="dcterms:W3CDTF">2019-12-13T10:12:00Z</dcterms:modified>
  <cp:revision>62</cp:revision>
  <dc:subject/>
  <dc:title>                                   </dc:title>
</cp:coreProperties>
</file>