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25.08.2017 г № 7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крепление правопорядка, профилактика правонарушений, усиление борьбы с преступностью в Хоперском сельском поселении Тихорецкого района» на 2018 - 2020 годы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здание условий для укрепления правопорядка, обеспечения общественной безопасности и профилактики правонарушений в Хоперском сельском поселении Тихорецкого район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среди населения Хоперского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5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укрепления правопорядка, обеспечения общественной безопасности и профилактики правонарушений в Хоперском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направленных на обеспечение общественной безопасности, укрепление правопорядка и профилактику право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Хоперского сельского поселения Тихорецкого района «Обеспечение безопасности населения» на 2018-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Укрепление правопорядка, профилактика правонарушений, усиление борьбы с преступностью в Хоперском сельском поселении Тихорецкого района»  на 2018 - 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укрепления правопорядка, обеспечения общественной безопасности и профилактики правонарушений в Хоперском сельском поселении Тихорецкого район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йдовых мероприятий по КЗ-1539, а также мероприятий антинаркотической направленности, профилактических, рейдовых мероприятий в  местах концентрации подростков, подворных, поквартальных обходов с целью выявления  детей и подростков, не посещающих занятия в учебных заведениях, неблагополучных семей (приобретение ГСМ, плакатов, баннеров, канцелярских товаров и др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 работы по привлечению к  обеспечению охраны общественного порядка служб безопасности организаций, ДНД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9-11-22T08:10:00Z</cp:lastPrinted>
  <dcterms:modified xsi:type="dcterms:W3CDTF">2019-11-22T05:12:00Z</dcterms:modified>
  <cp:revision>64</cp:revision>
  <dc:subject/>
  <dc:title>                                   </dc:title>
</cp:coreProperties>
</file>