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17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7 г                                                                                                       № 74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«Обеспечение безопасности населени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28.11.2018 года № 72, от 19.11.2019 года № 86, от 11.12.2019 года № 94, </w:t>
      </w:r>
    </w:p>
    <w:p>
      <w:pPr>
        <w:pStyle w:val="Normal"/>
        <w:jc w:val="center"/>
        <w:rPr/>
      </w:pPr>
      <w:r>
        <w:rPr/>
        <w:t>от 16.11.2020 года № 76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руководствуясь Уставом Хоперского сельского поселения Тихорецкого район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 «Обеспечение безопасности населения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25.08.2017 г №  74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постановления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Хоперского сельского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Style18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т 16.11.2020 года № 76)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еспечение безопасности населения» на 2018-2020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 на 2018-2020 годы»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 на 2018 - 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 в Хоперском сельском поселении Тихорецкого района» на 2018 - 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крепление правопорядка, профилактика правонарушений, усиление борьбы с преступностью в Хоперском сельском поселении Тихорецкого района» на 2018 - 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тиводействие коррупции в Хоперском сельском поселении Тихорецкого района»  на 2018 - 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людей на водных объектах» на 2018 - 2020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, противопожарных условий в населенных пунктах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правопорядка, обеспечения общественной безопасности и профилактики правонарушений в Хопер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Хопер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Хоперского сельского поселения Тихорец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81,6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40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21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- 20,6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Хопер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Хопер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Хоперского сельского поселения Тихорецкого района 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пер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Хопер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этой связи очевидно, что конкурентоспособность Хопер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полагается, что подпрограмма «Укрепление правопорядка, профилактика правонарушений, усиление борьбы с преступностью в Хоперском сельском поселении Тихорецкого района» на 2018 - 2020 годы станет одним из инструментов реализации приоритетных задач социально-экономического развит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оснаще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 Также Законом Краснодарского края от 23 июля 2009 года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тиводействие коррупции в Хоперском сельском поселении Тихорецкого района» на 2018 - 2020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Хопер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Хопер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, противопожарных условий в населенных пунктах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укрепления правопорядка, обеспечения общественной безопасности и профилактики правонарушений в Хоперск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эффективности системы противодействия коррупции в Хоперском сельском поселении Тихорец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эффективности мер, направленных на обеспечение общественной безопасности, укрепление правопорядка и профилактику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Heading1"/>
        <w:tabs>
          <w:tab w:val="clear" w:pos="0"/>
        </w:tabs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</w:rPr>
        <w:t>Таблица № 1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 на 2018-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Подпрограмма «Пожарная безопасность в Хоперском сельском поселении Тихорецкого района» 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рограмма «Укрепление правопорядка, профилактика правонарушений, усиление борьбы с преступностью в Хоперском сельском поселении Тихорецкого района» 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Подпрограмма «Противодействие коррупции в Хоперском сельском поселении Тихорецкого района»  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Подпрограмма «Обеспечение безопасности людей на водных объектах» на 2018 -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 с 2018 года  по 2020 год,</w:t>
      </w: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 на 2018 - 2020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жарная безопасность в Хоперском сельском поселении Тихорецкого района» на 2018 - 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Укрепление правопорядка, профилактика правонарушений, усиление борьбы с преступностью в Хоперском сельском поселении Тихорецкого района»  на 2018 - 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тиводействие коррупции в Хоперском сельском поселении Тихорецкого района» на 2018 - 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Обеспечение безопасности людей на водных объектах» на 2018 - 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муниципальной программы и основ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5 подпрограмм, содержащих взаимоувязанные по целям, срокам и ресурсному обеспечению мероприятия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едупреждение и ликвидация чрезвычайных ситуаций, стихийных бедствий и их последствий в Хоперском сельском поселении Тихорецкого района» на 2018 - 2020 годы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ожарная безопасность в Хоперском сельском поселении Тихорецкого района» на 2018 - 2020 годы. Подпрограмма направлена на реализацию приоритетных мероприятий по обеспечению пожарной безопасност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Хоперском сельском поселении Тихорецкого района»  на 2018 - 2020 годы. Подпрограмма направлена на оптимизацию системы укрепления правопорядка, профилактики правонарушений, усиления борьбы с преступностью в Хопер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отиводействие коррупции в Хоперском сельском поселении Тихорецкого района» на 2018 - 2020 годы. Подпрограмма направлена на максимальное снижение уровня коррупции на территории Хоперского сельского поселения Тихорецкого района и повышение эффективности системы противодействия коррупции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» на 2018 - 2020 годы направлена на решение задач по обеспечению безопасности людей на водных объектах на территории Хопер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перск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редупреждение и ликвидация чрезвычайных ситуаций, стихийных бедствий и их последствий в Хоперском сельском поселении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Пожарная безопасность в Хоперском сельском поселении Тихорецкого района» на 2018 -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Укрепление правопорядка, профилактика правонарушений, усиление борьбы с преступностью в Хоперском сельском поселении Тихорецкого района»  на 2018 -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ротиводействие коррупции в Хоперском сельском поселении Тихорецкого района» на 2018 -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5 «Обеспечение безопасности людей на водных объектах» на 2018 - 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1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Обеспечение безопасности населения» на 2018-2020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7-12T14:36:00Z</cp:lastPrinted>
  <dcterms:modified xsi:type="dcterms:W3CDTF">2020-11-09T13:44:00Z</dcterms:modified>
  <cp:revision>91</cp:revision>
  <dc:subject/>
  <dc:title> </dc:title>
</cp:coreProperties>
</file>