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от 25.08.2017 г № 7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едупреждение и ликвидация чрезвычайных ситуаций, стихийных бедствий и их последствий в Хоперском сельском поселении Тихорецкого района» на 2018 - 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предупреждение чрезвычайных ситуаций, стихийных бедствий, эпидемий и ликвидации их последствий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, хранение, восполнение и освежение резерва материальных ресурсов Хоперского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6,1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14,8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,3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color w:val="000000"/>
        </w:rPr>
      </w:pPr>
      <w:bookmarkStart w:id="0" w:name="sub_5020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, хранение, восполнение и освежение резерва материальных ресурсов Хоперского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Хоперского сельского поселения Тихорецкого района «Обеспечение безопасности населения» на 2018-2020 годы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1" w:name="sub_50300"/>
      <w:bookmarkEnd w:id="1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Предупреждение и ликвидация чрезвычайных ситуаций, стихийных бедствий и их последствий в Хоперском сельском поселении Тихорецкого района» на 2018 - 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sub_50300"/>
      <w:bookmarkStart w:id="3" w:name="sub_50300"/>
      <w:bookmarkEnd w:id="3"/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50"/>
        <w:gridCol w:w="851"/>
        <w:gridCol w:w="850"/>
        <w:gridCol w:w="992"/>
        <w:gridCol w:w="1134"/>
        <w:gridCol w:w="993"/>
        <w:gridCol w:w="1134"/>
        <w:gridCol w:w="2268"/>
        <w:gridCol w:w="19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 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10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</w:t>
            </w:r>
          </w:p>
        </w:tc>
        <w:tc>
          <w:tcPr>
            <w:tcW w:w="110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, хранение, восполнение и освежение резерва материальных ресурсов Хоперского сельского поселения Тихорецкого района  для ликвидации чрезвычайных ситуаций природного и техногенного характер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ранение и восполнение резерва материальных ресурсов на ликвидацию чрезвычайных ситуаций (в том числе приобретение ГС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оддержание уровня созданного резерва, материальных ресурсов-100%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</w:t>
            </w:r>
          </w:p>
        </w:tc>
        <w:tc>
          <w:tcPr>
            <w:tcW w:w="110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населения способам защиты и действиям в указанных ситуация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чение ответственных специалистов администрации и подведомственных учреждений в области гражданской обороны и защиты от чрезвычайных ситуаций природного и техногенного характер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 повышение квалификации ответственных специалистов администрации  по чрезвычайным ситуациям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.</w:t>
            </w:r>
          </w:p>
        </w:tc>
        <w:tc>
          <w:tcPr>
            <w:tcW w:w="110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изготовление памяток, листовок, баннеров, технических средств оповещения и информир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обновление информационных и технических средств оповещения населения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4" w:name="sub_504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26,1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- 14,8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5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6,3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0-08-12T10:08:00Z</cp:lastPrinted>
  <dcterms:modified xsi:type="dcterms:W3CDTF">2020-11-09T13:46:00Z</dcterms:modified>
  <cp:revision>66</cp:revision>
  <dc:subject/>
  <dc:title>                                   </dc:title>
</cp:coreProperties>
</file>