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11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25.08.2017 г</w:t>
        <w:tab/>
        <w:tab/>
        <w:t xml:space="preserve">                                                                                        № 73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Молодежь Хоперского сельского поселения Тихорецкого района» 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(в редакции постановления администрации Хоперского сельского поселения Тихорецкого района от 03.12.2018 года № 74, от 31.05.2019 года № 39, от 22.10.2019 года № 73,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от 18.08.2020 года № 51, от 16.11.2020 года № 78)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азвития и реализации потенциала молодежи в интересах Хоперского сельского поселения Тихорецкого района, во исполнение Закона Краснодарского края от 04 марта 1988 года № 123-КЗ «О государственной молодежной политике в Краснодарском крае»,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Молодежь Хоперского сельского поселения Тихорецкого района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18 года.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25.08.2017 г № 73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 редакции постановления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Хоперского сельского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 Тихорецкого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от 16.11.2020 года № 78)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Молодежь Хоперского сельского поселения Тихорецкого район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8-2020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«Молодежь Хоперского сельского поселения Тихорецкого района» на 2018-2020 годы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СДК Хоперского СПТР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, решение социально-экономических проблем молодеж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ежи, участвующей в  мероприятиях творческой и интеллектуальной направленности, организованных и проведенных на территории поселения, в общей численности молодежи в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ежи, участвующей в мероприятиях, направленных на формирование здорового образа жизни, организованных и проведенных на территории поселения, в общей численности молодежи в поселен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  <w:r>
              <w:rPr/>
              <w:t>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75,1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10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45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20,1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государственная молодежная политика -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 Важнейший инструмент развития страны, роста благосостояния ее граждан и совершенствования обществен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позиции молодежи в общественно-политической жизни, ее стабильности и активности будет зависеть темп продвижения России, Кубани, а в частности, Хоперского сельского поселения Тихорец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перском сельском поселении Тихорецкого района проживает около  500 человек молодых людей в возрасте от 14 до 30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ратегические цели молодежной политики в Хоперском сельском поселении Тихорецкого района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Хоперского сельского поселения Тихорецкого района «Молодежь Хоперского сельского поселения Тихорецкого района» на 2018-2020 годы (далее – муниципальная программа) направлена на создание наиболее благоприятных социально-экономических условий, направленных на гражданско-патриотическое и духовно-нравственное воспитание молодежи, расширение возможностей для эффективной самореализации молодежи и повышения уровня ее потенциала в целях Хоперского сельского поселения Тихорец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Главной целью муниципальной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Для достижения основной цели муниципальной программы необходимо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гражданского становления, патриотического воспитания молодеж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формирование здорового образа жизни, решение социально-экономических проблем молодеж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муниципальной программы выражена следующими целевыми индикаторами и показателям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ind w:left="0" w:right="0" w:hanging="0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олодежи, участвующей в  мероприятиях творческой и интеллектуальной направленности, организованных и проведенных на территории поселения, в общей численности молодежи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олодежи, участвующей в мероприятиях, направленных на формирование здорового образа жизни, организованных и проведенных на территории поселения, в общей численности молодежи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значений целевых показателей муниципальной программы, указанных в пунктах 1 - 2 таблицы № 1 осуществляется по следующей формуле:</w:t>
      </w:r>
    </w:p>
    <w:p>
      <w:pPr>
        <w:pStyle w:val="Normal"/>
        <w:tabs>
          <w:tab w:val="clear" w:pos="708"/>
          <w:tab w:val="left" w:pos="2867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Чм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/ Р *100, где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м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 численность молодежи, участвующей в мероприятиях соответствующего направления (i), организованных и проведенных на территории поселения;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направление мероприятий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 – общая численность молодежи в поселении по состоянию на 31 декабря отчетного года, человек.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Программы с 2018г  по 2020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ы в муниципальной программе не предусмотрены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0" w:right="0"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Таблица № 2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850"/>
        <w:gridCol w:w="851"/>
        <w:gridCol w:w="850"/>
        <w:gridCol w:w="851"/>
        <w:gridCol w:w="850"/>
        <w:gridCol w:w="993"/>
        <w:gridCol w:w="1417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ражданского становления, патриотического воспитания молодеж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, митингов, участие в краевых и зональных мероприятиях, конкурсах и смотрах, молодежных вечеров отдыха.(приобретение цветов, , плакатов, канцелярских товаров, призов, сувениров, ГС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проводятся мероприятия с молодежью различной направл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3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дорового образа жизни, решение социально-экономических проблем молодежи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подростково-молодежных клубов по месту жительства (приобретение инвентаря, оборудования, спортивной формы, изготовление стендов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функционирования молодежных клубов по месту жительств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летних оздоровительных площадок в рамках проведения культурно-досуговых мероприяти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здание благоприятных условий для оздор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олодежи через сотрудничество с МКУК «СДК Хоперского СПТР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темпа роста негативных социальных явлений среди молодеж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Таблица № 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Молодежь Хоперского сельского поселения Тихорецкого района» на 2018-2020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8-09-26T14:20:00Z</cp:lastPrinted>
  <dcterms:modified xsi:type="dcterms:W3CDTF">2020-11-10T07:10:00Z</dcterms:modified>
  <cp:revision>129</cp:revision>
  <dc:subject/>
  <dc:title> </dc:title>
</cp:coreProperties>
</file>