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(с изменениями от 27.01.2020 года № 24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2 и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21456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4500,0 тыс.рублей.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4, 5, 6, 7 изложить в новой редакции согласно приложениям № 1 - 4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0-02-12T13:57:00Z</cp:lastPrinted>
  <dcterms:modified xsi:type="dcterms:W3CDTF">2020-02-13T05:19:00Z</dcterms:modified>
  <cp:revision>315</cp:revision>
  <dc:subject/>
  <dc:title/>
</cp:coreProperties>
</file>