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17 г                                                                                                      № 71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 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(в редакции постановления администрации Хоперского сельского поселения Тихорецкого района от 11.05.2018 года № 33, от 19.07.2018 года № 41, от 12.12.2018 года № 78,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от 27.12.2018 года № 87, от 19.09.2019 года № 64, от 22.10.2019 года № 76,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от 19.12.2019 года № 103, от 27.12.2019 года № 107)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создания условий для повышения эффективности управления за счет внедрения информационных и коммуникационных технологий,  информационного обеспечения деятельности администрации Хоперского сельского поселения Тихорецкого района в средствах массовой информации и на основании статьи 179 Бюджетного кодекса Российской Федерации,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 «Информационное общество Хоперского сельского поселения Тихорецкого района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7-07-12T09:39:00Z</cp:lastPrinted>
  <dcterms:modified xsi:type="dcterms:W3CDTF">2019-12-26T10:32:00Z</dcterms:modified>
  <cp:revision>70</cp:revision>
  <dc:subject/>
  <dc:title> </dc:title>
</cp:coreProperties>
</file>