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5.08.2017 г № 75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в редакции постановления администрац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9.09.2019 г № 62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Хопер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5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5,0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b w:val="false"/>
          <w:b w:val="false"/>
          <w:color w:val="000000"/>
        </w:rPr>
      </w:pPr>
      <w:bookmarkStart w:id="0" w:name="sub_50200"/>
      <w:bookmarkEnd w:id="0"/>
      <w:r>
        <w:rPr>
          <w:b w:val="false"/>
          <w:color w:val="000000"/>
        </w:rPr>
        <w:t>1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.        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Хоперского сельского поселения Тихорецкого района «Развитие гражданского общества» на 2018-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</w:rPr>
        <w:t>2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 на 2018 - 2020 годы</w:t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02"/>
        <w:gridCol w:w="221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метический ремонт, ремонт пандусов и прилегающих к ним территорий, поручн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улучшение санитарного состояния пандусов, поруч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, изготовление баннеров, табличек, опознавательных знаков, кнопок вызов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я доступа инвалидов разных категорий к информации</w:t>
            </w:r>
          </w:p>
        </w:tc>
        <w:tc>
          <w:tcPr>
            <w:tcW w:w="2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4" w:name="sub_50300"/>
      <w:bookmarkStart w:id="5" w:name="sub_50400"/>
      <w:bookmarkEnd w:id="4"/>
      <w:bookmarkEnd w:id="5"/>
      <w:r>
        <w:rPr>
          <w:b w:val="false"/>
        </w:rPr>
        <w:t>3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0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0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5.Механизм реализации подпрограмм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2T11:32:00Z</cp:lastPrinted>
  <dcterms:modified xsi:type="dcterms:W3CDTF">2019-09-20T11:17:00Z</dcterms:modified>
  <cp:revision>59</cp:revision>
  <dc:subject/>
  <dc:title>                                   </dc:title>
</cp:coreProperties>
</file>