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491"/>
        <w:jc w:val="center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5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 на 2018 –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1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Хопер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 на 2018 – 2020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1 челове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 (медицинских осмотров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7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, решений, техническое обслуживание и ремонт автомобил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формируются архивные фонды поселения, изготовляются бланки для осуществления текущей деятельности муниципальных служащих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01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1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>
          <w:szCs w:val="28"/>
        </w:rPr>
        <w:t>Глава Хоперск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Экономист</cp:lastModifiedBy>
  <cp:lastPrinted>2018-05-17T08:29:00Z</cp:lastPrinted>
  <dcterms:modified xsi:type="dcterms:W3CDTF">2019-09-20T11:08:00Z</dcterms:modified>
  <cp:revision>67</cp:revision>
  <dc:subject/>
  <dc:title>                                   </dc:title>
</cp:coreProperties>
</file>