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8.2017 г  №  75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редакции постановления администрации</w:t>
      </w:r>
    </w:p>
    <w:p>
      <w:pPr>
        <w:pStyle w:val="Style3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</w:t>
      </w:r>
    </w:p>
    <w:p>
      <w:pPr>
        <w:pStyle w:val="Style3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3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1.09.2018 г № 53)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>Методика</w:t>
      </w:r>
    </w:p>
    <w:p>
      <w:pPr>
        <w:pStyle w:val="Heading1"/>
        <w:rPr/>
      </w:pPr>
      <w:r>
        <w:rPr/>
        <w:t>расчета целевых показателей муниципальной программы Хоперского сельского поселения Тихорецкого района</w:t>
      </w:r>
    </w:p>
    <w:p>
      <w:pPr>
        <w:pStyle w:val="Heading1"/>
        <w:rPr/>
      </w:pPr>
      <w:r>
        <w:rPr/>
        <w:t>«Развитие гражданского общества»</w:t>
      </w:r>
    </w:p>
    <w:p>
      <w:pPr>
        <w:pStyle w:val="Heading1"/>
        <w:rPr/>
      </w:pPr>
      <w:r>
        <w:rPr/>
        <w:t>на 2018-2020 годы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2226"/>
        <w:gridCol w:w="184"/>
        <w:gridCol w:w="2742"/>
        <w:gridCol w:w="2527"/>
        <w:gridCol w:w="259"/>
        <w:gridCol w:w="1418"/>
      </w:tblGrid>
      <w:tr>
        <w:trPr/>
        <w:tc>
          <w:tcPr>
            <w:tcW w:w="10349" w:type="dxa"/>
            <w:gridSpan w:val="8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Подпрограмма «Поддержка общественных инициатив Хоперского сельского поселения Тихорецкого района» на 2018 - 2020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итогам отбора социально ориентированных некоммерческих организаций на основании заявки социально ориентированной некоммерческой организации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заседания комиссии по рассмотрению заявки социально ориентированной некоммерческ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, направленных на содействие развитию институтов гражданского обществ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, направленных на содействие развитию институтов гражданского обществ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правленных на содействие развитию институтов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Подпрограмма «Гармонизация межнациональных отношений в Хоперском сельском поселении Тихорецкого района» на 2018 - 2020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Подпрограмма «Совершенствование механизмов управления развитием Хоперского сельского поселения Тихорецкого района» на 2018 - 2020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количества муниципальных служащих, фактически занятых по состоянию на 31 декабря текущего год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18 - 2020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Хоперского сельского поселения Тихорецкого района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го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х сходов, собраний, конференций граждан по вопросам местного значения и развития территориального общественного самоуправления  по данным, предоставляемым администрацией Хоперского сельского поселения Тихорецкого район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на 2018 - 2020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hd w:fill="FFFFFF" w:val="clear"/>
              <w:spacing w:lineRule="atLeast" w:line="255" w:before="0" w:after="280"/>
              <w:rPr/>
            </w:pPr>
            <w:r>
              <w:rPr>
                <w:color w:val="000000"/>
              </w:rPr>
              <w:t>показатель рассчитывается по формуле:</w:t>
            </w:r>
          </w:p>
          <w:p>
            <w:pPr>
              <w:pStyle w:val="Style36"/>
              <w:shd w:fill="FFFFFF" w:val="clear"/>
              <w:spacing w:lineRule="atLeast" w:line="255" w:before="280" w:after="0"/>
              <w:rPr>
                <w:color w:val="000000"/>
              </w:rPr>
            </w:pPr>
            <w:r>
              <w:rPr>
                <w:color w:val="000000"/>
              </w:rPr>
              <w:t>До = (К / ОК) * 100%,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–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– количество доступных для инвалидов и других маломобильных групп населения приоритетных объектов социальной, транспортной, инженерной инфраструктуры Хоперского сельского поселения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рецкого района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- общее количество приоритетных объектов Хоперского сельского поселения Тихорецкого район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6-08T10:08:00Z</cp:lastPrinted>
  <dcterms:modified xsi:type="dcterms:W3CDTF">2018-09-11T06:39:00Z</dcterms:modified>
  <cp:revision>59</cp:revision>
  <dc:subject/>
  <dc:title>                                   </dc:title>
</cp:coreProperties>
</file>