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гражданского общества» 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от 25.08.2017 г № 75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общественных инициатив Хоперского сельского поселения Тихорецкого района» на 2018 - 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ественные объединения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ормирование механизма партнерских отношений между органами </w:t>
            </w:r>
            <w:r>
              <w:rPr>
                <w:sz w:val="28"/>
                <w:szCs w:val="28"/>
                <w:lang w:val="ru-RU" w:eastAsia="ru-RU"/>
              </w:rPr>
              <w:t>муниципальной</w:t>
            </w:r>
            <w:r>
              <w:rPr>
                <w:sz w:val="28"/>
                <w:szCs w:val="28"/>
                <w:lang w:eastAsia="ru-RU"/>
              </w:rPr>
              <w:t xml:space="preserve"> власти </w:t>
            </w:r>
            <w:r>
              <w:rPr>
                <w:sz w:val="28"/>
                <w:szCs w:val="28"/>
                <w:lang w:val="ru-RU" w:eastAsia="ru-RU"/>
              </w:rPr>
              <w:t>поселения</w:t>
            </w:r>
            <w:r>
              <w:rPr>
                <w:sz w:val="28"/>
                <w:szCs w:val="28"/>
                <w:lang w:eastAsia="ru-RU"/>
              </w:rPr>
              <w:t xml:space="preserve">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уществление поддержки и содействие развитию инициатив социально ориентированных некоммерческих организаций;</w:t>
            </w:r>
          </w:p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оставленных субсидий администрацией Хоперского сельского поселения Тихорецкого района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Хоперского сельского поселения Тихорецкого район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, направленных на содействие развитию институтов гражданского обществ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учателей пенсии за выслугу лет отдельным категориям работников Хопер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693,9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30,9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571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92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целью подпрограммы является 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 содействие развитию инициатив социально ориентированных некоммерческих организ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держка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Хоперского сельского поселения Тихорецкого района «Развитие гражданского общества» на 2018-2020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общественных инициатив Хоперского сельского поселения Тихорецкого района» на 2018 - 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поддержки и содействие развитию инициатив социально ориентированных некоммерческих организаций;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убсидий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Хоперского сельского поселения Тихорецкого рай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реализуется</w:t>
            </w:r>
          </w:p>
          <w:p>
            <w:pPr>
              <w:pStyle w:val="Normal"/>
              <w:jc w:val="center"/>
              <w:rPr/>
            </w:pPr>
            <w:r>
              <w:rPr/>
              <w:t>1 общественно полезная програ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</w:t>
            </w:r>
          </w:p>
        </w:tc>
        <w:tc>
          <w:tcPr>
            <w:tcW w:w="1213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нсия за выслугу лет отдельным категориям работников Хоперского сельского поселения Тихорецкого района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1,9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пенсию за выслугу лет получают 4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98,9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3</w:t>
            </w:r>
          </w:p>
        </w:tc>
        <w:tc>
          <w:tcPr>
            <w:tcW w:w="1213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держка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поселения</w:t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связанные с организационным обеспечением проводимых местных мероприятий (приобретение призов, открыток, грамот, подарочных наборов, сувениров)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е увеличение количества социально значимых меропри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0,9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3,9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4" w:name="sub_50400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  <w:bookmarkEnd w:id="4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1693,9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530,9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571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592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общественными объединениями, некоммерческими организациями, участвующими в реализации мероприятий, определенных в перечне мероприятий муниципальной подпрограммы, осуществляется на основе соглашений на предоставление субсидий, заключаемых между администрацией Хоперского сельского поселения Тихорецкого района и общественными объединениями, некоммерческими организациями в порядке, установленном постановлением администрации Хоперского сельского поселения Тихорец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7-06-08T15:05:00Z</cp:lastPrinted>
  <dcterms:modified xsi:type="dcterms:W3CDTF">2018-11-13T07:42:00Z</dcterms:modified>
  <cp:revision>61</cp:revision>
  <dc:subject/>
  <dc:title>                                   </dc:title>
</cp:coreProperties>
</file>