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1.2024                                                                                                       № 14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Совета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Хоперского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сельского поселения Тихорецкого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района от 13 декабря 2023 года № 137 «</w:t>
      </w:r>
      <w:r>
        <w:rPr>
          <w:b/>
        </w:rPr>
        <w:t xml:space="preserve">О бюджете </w:t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Хоперского сельского поселения Тихорецкого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lang w:val="ru-RU"/>
        </w:rPr>
        <w:t>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4 год, утвержденных решением Совета Хоперского сельского поселения Тихорецкого района от 13 декабря 2023 года № 137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еши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Хоперского сельского поселения Тихорецкого района от 13 декабря 2023 года № 137 «О бюджете Хоперского сельского поселения Тихорецкого района на 2024 год»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дпунк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расходов в сумме 16727,8 тыс. рублей;»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дпунк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4) дефицит бюджета поселения в сумме 4659,4 тыс. рублей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пункт 1 пункта 9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 общий объем бюджетных ассигнований, направляемых на исполнение публичных нормативных обязательств, в сумме 621,0 тыс. рублей;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12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2. Утвердить объем бюджетных ассигнований дорожного фонда Хоперского сельского поселения Тихорецкого района на 2024 год в сумме 4724,9 тыс. рублей.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приложения 3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 изложить в новой редакции согласно                        приложениям 1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4 к настоящему решению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бщему отделу администрации Хоперского сельского поселения Тихорецкого района (Астрецова Л.В.) обеспечить официальное опубликование настоящего решения в газете «Тихорецкие вести»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 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702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1:21:00Z</dcterms:created>
  <dc:creator>Черенкова</dc:creator>
  <dc:description/>
  <cp:keywords/>
  <dc:language>en-US</dc:language>
  <cp:lastModifiedBy>Берешполова</cp:lastModifiedBy>
  <cp:lastPrinted>2024-01-17T08:13:00Z</cp:lastPrinted>
  <dcterms:modified xsi:type="dcterms:W3CDTF">2024-01-17T11:52:00Z</dcterms:modified>
  <cp:revision>3</cp:revision>
  <dc:subject/>
  <dc:title/>
</cp:coreProperties>
</file>