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__ № ____</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____ № ____</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__________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701"/>
        <w:gridCol w:w="850"/>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5844,2</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6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53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3,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3,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472,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2,0</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8,4</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5,7</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9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31,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99,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20,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0,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8,1</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5,3</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4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3-03-29T08:40:00Z</cp:lastPrinted>
  <dcterms:modified xsi:type="dcterms:W3CDTF">2023-09-18T15:09:00Z</dcterms:modified>
  <cp:revision>369</cp:revision>
  <dc:subject/>
  <dc:title>Приложение 9</dc:title>
</cp:coreProperties>
</file>