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Информационное общество Хоперского сельского поселения Тихорецкого района»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Информатизация в Хоперском сельском поселении Тихорецкого района»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eastAsia="ru-RU"/>
              </w:rPr>
              <w:t xml:space="preserve">формирование эффективной системы </w:t>
            </w:r>
            <w:r>
              <w:rPr>
                <w:sz w:val="28"/>
                <w:szCs w:val="28"/>
                <w:lang w:val="ru-RU" w:eastAsia="ru-RU"/>
              </w:rPr>
              <w:t>муниципального</w:t>
            </w:r>
            <w:r>
              <w:rPr>
                <w:sz w:val="28"/>
                <w:szCs w:val="28"/>
                <w:lang w:eastAsia="ru-RU"/>
              </w:rPr>
              <w:t xml:space="preserve"> управления на основе использования информационных и телекоммуникационных технологий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ов местного самоуправления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, сопровождение и поддерж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телекоммуникацион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раструктуры органов местного самоуправления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технологических систем обеспечения деятельности органов местного самоуправления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еспеченности автоматизированных рабочих мест антивирусными программными средствами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еспеченности автоматизированных рабочих мест лицензионным системным и офисным программным обеспечением; доля обеспеченности муниципальных служащих средствами вычислительной техники отвечающей современным требования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срок реализации 2021-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за счет средств местного бюджета составляет 1681,8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в том числе на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13,2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35,6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33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  <w:bookmarkStart w:id="0" w:name="sub_50200"/>
      <w:bookmarkStart w:id="1" w:name="sub_50200"/>
      <w:bookmarkEnd w:id="1"/>
    </w:p>
    <w:p>
      <w:pPr>
        <w:pStyle w:val="Heading1"/>
        <w:rPr>
          <w:color w:val="000000"/>
        </w:rPr>
      </w:pPr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>. Цели, задачи и целевые показатели достижений целей и решения задач, сроки и этапы реализации подпрограммы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2" w:name="sub_50200"/>
      <w:bookmarkStart w:id="3" w:name="sub_50200"/>
      <w:bookmarkEnd w:id="3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формирование эффективной системы муниципального управления на основе использования информационных и телекоммуникационных технолог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открытости деятельности органов местного самоуправления Хопер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витие, сопровождение и поддержка информационно-телекоммуникационной инфраструктуры органов местного самоуправления Хопер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 информационно-технологических систем обеспечения деятельности органов местного самоуправления Хопер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2 таблицы № 1 муниципальной программы Хоперского сельского поселения Тихорецкого района «Информационное общество Хоперского сельского поселения Тихорец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21-2023 годы, этапы реализации не предусмотрены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rPr/>
      </w:pPr>
      <w:bookmarkStart w:id="4" w:name="sub_50300"/>
      <w:bookmarkEnd w:id="4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Информатизация в Хоперском сельском поселении Тихорецкого района»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04"/>
        <w:gridCol w:w="659"/>
        <w:gridCol w:w="939"/>
        <w:gridCol w:w="1120"/>
        <w:gridCol w:w="968"/>
        <w:gridCol w:w="12"/>
        <w:gridCol w:w="980"/>
        <w:gridCol w:w="1134"/>
        <w:gridCol w:w="1225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8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.</w:t>
            </w:r>
          </w:p>
        </w:tc>
        <w:tc>
          <w:tcPr>
            <w:tcW w:w="118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открытости деятельности органов местного самоуправления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лата за услуги информационно-коммуникационной сети «Интернет», в том числе работы по подключению доступа к сети «Интернет»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непрерывной работоспособности Интернет-ресур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8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8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фициального сайта администрации Хоперского сельского поселения Тихорецкого района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ие официального сайта администрации в соответствии с требованиями действующего законодатель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7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7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2.</w:t>
            </w:r>
          </w:p>
        </w:tc>
        <w:tc>
          <w:tcPr>
            <w:tcW w:w="1185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, сопровождение и поддержка информационно-телекоммуникационной инфраструктуры органов местного самоуправления Хоперского сельского поселения Тихорецкого района;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уги по сопровождению и обслуживанию АРМ «Муниципал», «Советник ПРОФ»-Консалтинг.НПА, доступ к системе информационно-технического обслуживания «СоветникПРОФ»,сист ЭДО «Обращение граждан», АРМ ЭДО (ГИС ГМП), АС-Бюджет поселения, 1-С «Предприятие», 1-С «Зарплата и кадры бюджетного учреждения» ViPNet Client , АС УРМ, СБИС+, работа специалиста по установке ЭЦП, подключение к системе обмена электронными документами, неисключительные права использования программы, антивирусное программное обеспечение, технологический анализ бухгалтерского учета в программе 1С-бухгатерия. Исправление допущенных ошибок. Тестирование и исправление базы данных. Консультации по методологии бюджетного и налогового учета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4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4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своевременной передачи муниципальных правовых актов в региональный регистр; прием, обработка и хранение бюджетной отчетности; использование лицензионного программного обеспечения, повышение эффективности рассмотрения обращений граждан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17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17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16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16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2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обретение специализированного программного обеспечения, услуг, в сфере защиты информации (в том числе изготовление сертификатов ключей подписи для программы </w:t>
            </w:r>
            <w:r>
              <w:rPr>
                <w:lang w:val="en-US"/>
              </w:rPr>
              <w:t>KaisXMLCreator</w:t>
            </w:r>
            <w:r>
              <w:rPr/>
              <w:t>, для Россреестра, для ФИАС)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овременным программным обеспечением, способствующим развитию информационной системы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2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автоматизированных рабочих мест для организации межведомственного электронного взаимодействия, в том числе внедрение программного обеспечения, технологических процессов, закупка и настройка компьютерной и  оргтехники и комплектующих (в том, числе флэш-накопители, картриджи для принтера, роутер, материнская плата, процессор, оперативная память, жесткий диск), приобретение, установка и монтаж, ремонт системы видеонаблюдения и комплектующих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производительности труда и эффективности исполнения должностных обязанностей сотрудниками администрации Хоперского сельского поселения Тихорецкого района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2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2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7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7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3.</w:t>
            </w:r>
          </w:p>
        </w:tc>
        <w:tc>
          <w:tcPr>
            <w:tcW w:w="1185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хническое обслуживание информационно-технологических систем обеспечения деятельности органов местного самоуправления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2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компьютерной техники и оргтехники, заправка и ремонт компьютерной и оргтехники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5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5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работоспособности компьютерной и оргтехники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4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4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2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2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72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72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6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13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13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35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35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3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81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81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" w:name="sub_50300"/>
      <w:bookmarkStart w:id="6" w:name="sub_50300"/>
      <w:bookmarkEnd w:id="6"/>
    </w:p>
    <w:p>
      <w:pPr>
        <w:pStyle w:val="Heading1"/>
        <w:rPr/>
      </w:pPr>
      <w:bookmarkStart w:id="7" w:name="sub_50400"/>
      <w:bookmarkEnd w:id="7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sub_50400"/>
      <w:bookmarkStart w:id="9" w:name="sub_50400"/>
      <w:bookmarkEnd w:id="9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ляет 1681,8 тыс. рублей, в том числе на: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513,2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635,6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533,0 тыс. 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8-04-16T13:35:00Z</cp:lastPrinted>
  <dcterms:modified xsi:type="dcterms:W3CDTF">2023-12-21T10:31:00Z</dcterms:modified>
  <cp:revision>121</cp:revision>
  <dc:subject/>
  <dc:title>                                   </dc:title>
</cp:coreProperties>
</file>