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224"/>
        <w:gridCol w:w="4320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 2 </w:t>
              <w:br/>
              <w:t xml:space="preserve">к муниципальной программе Хоперского сельского поселения Тихорецкого района «Развитие гражданского общества»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"/>
      <w:bookmarkStart w:id="2" w:name="sub_10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укреплению российской нации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поселения, охваченных мероприятиями по укреплению российской нации на территории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2,0, тыс. рубле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4,0 тыс. рублей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4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 – 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21-2023 годы, этапы реализации не предусмотре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«Гармонизации межнациональных отношений в </w:t>
      </w:r>
      <w:r>
        <w:rPr>
          <w:b w:val="false"/>
          <w:szCs w:val="28"/>
          <w:lang w:val="ru-RU"/>
        </w:rPr>
        <w:t>Хоперском сельском поселении Тихорецкого района»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val="ru-RU" w:eastAsia="en-US"/>
        </w:rPr>
      </w:pPr>
      <w:r>
        <w:rPr>
          <w:rFonts w:eastAsia="Calibri"/>
          <w:b/>
          <w:sz w:val="23"/>
          <w:szCs w:val="23"/>
          <w:lang w:val="ru-RU"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Хоперском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Хопер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 для изготовления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Хоперского сельского поселения Тихорецкого района составляет 12,0 тыс.рублей, в том числ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4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2 год – 4,0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3 год – 4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Экономист</cp:lastModifiedBy>
  <cp:lastPrinted>2017-05-22T11:51:00Z</cp:lastPrinted>
  <dcterms:modified xsi:type="dcterms:W3CDTF">2020-06-04T07:25:00Z</dcterms:modified>
  <cp:revision>57</cp:revision>
  <dc:subject/>
  <dc:title>                                   </dc:title>
</cp:coreProperties>
</file>