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Хопер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4,1 тыс. рублей, в том числе на 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2,1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2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rPr>
          <w:b w:val="false"/>
          <w:b w:val="false"/>
          <w:color w:val="000000"/>
        </w:rPr>
      </w:pPr>
      <w:bookmarkStart w:id="0" w:name="sub_50200"/>
      <w:bookmarkEnd w:id="0"/>
      <w:r>
        <w:rPr>
          <w:b w:val="false"/>
          <w:color w:val="000000"/>
        </w:rPr>
        <w:t>1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.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21-2023 годы, этапы реализации не предусмотрены.</w:t>
      </w:r>
    </w:p>
    <w:p>
      <w:pPr>
        <w:pStyle w:val="Heading1"/>
        <w:rPr/>
      </w:pPr>
      <w:bookmarkStart w:id="3" w:name="sub_50300"/>
      <w:bookmarkEnd w:id="3"/>
      <w:r>
        <w:rPr>
          <w:b w:val="false"/>
        </w:rPr>
        <w:t>2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мероприятий подпрограммы «Обеспечение доступности маломобильных граждан к объектам социальной, транспортной, инженерной инфраструктур Хоперского сельского поселения Тихорецкого района</w:t>
      </w:r>
      <w:r>
        <w:rPr/>
        <w:t xml:space="preserve">» </w:t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02"/>
        <w:gridCol w:w="221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жизни маломобильных граждан, создание условий для независимой их жизнедеятельности, реализации ими гражданских и политических прав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спрепятственного передвижения инвалидов к объектам социальной, транспортной, инженерной инфраструктур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сметический ремонт, ремонт пандусов и прилегающих к ним территорий, поручней, в том числе составление смет, ведение строительного контро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улучшение санитарного состояния пандусов, поруч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ов, табличек, опознавательных знаков, кнопок вызов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тупа инвалидов разных категорий к информации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</w:rPr>
        <w:t>3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4,1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,1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2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1-03-10T16:24:00Z</cp:lastPrinted>
  <dcterms:modified xsi:type="dcterms:W3CDTF">2023-11-16T10:47:00Z</dcterms:modified>
  <cp:revision>78</cp:revision>
  <dc:subject/>
  <dc:title>                                   </dc:title>
</cp:coreProperties>
</file>