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Хоперского сельского поселения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ственные объединен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sz w:val="28"/>
                <w:szCs w:val="28"/>
                <w:lang w:val="ru-RU" w:eastAsia="ru-RU"/>
              </w:rPr>
              <w:t>муниципальной</w:t>
            </w:r>
            <w:r>
              <w:rPr>
                <w:sz w:val="28"/>
                <w:szCs w:val="28"/>
                <w:lang w:eastAsia="ru-RU"/>
              </w:rPr>
              <w:t xml:space="preserve"> власти </w:t>
            </w:r>
            <w:r>
              <w:rPr>
                <w:sz w:val="28"/>
                <w:szCs w:val="28"/>
                <w:lang w:val="ru-RU" w:eastAsia="ru-RU"/>
              </w:rPr>
              <w:t>поселения</w:t>
            </w:r>
            <w:r>
              <w:rPr>
                <w:sz w:val="28"/>
                <w:szCs w:val="28"/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оставленных субсидий администрацией Хоперского сельского поселения Тихорецкого района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пенсии за выслугу лет отдельным категориям работников Хопер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1-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1812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29,8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03,7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78,5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 содействие развитию инициатив социально ориентированных некоммерческих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Развитие гражданского общества»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- 2021 - 2023 годы, этапы реализации не предусмотрен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оддержки и содействие развитию инициатив социально ориентированных некоммерческих организаций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Хопер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реализуется</w:t>
            </w:r>
          </w:p>
          <w:p>
            <w:pPr>
              <w:pStyle w:val="Normal"/>
              <w:jc w:val="center"/>
              <w:rPr/>
            </w:pPr>
            <w:r>
              <w:rPr/>
              <w:t>1 общественно полез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нсия за выслугу лет отдельным категориям работников Хопер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3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213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оселения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местных мероприятий (приобретение призов, открыток, грамот, подарочных наборов, сувениров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увеличение количества социально значимых мероприят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8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504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4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1812,0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29,8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603,7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678,5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Хопер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Хоперского сельского поселения Тихорецкого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17-06-08T15:05:00Z</cp:lastPrinted>
  <dcterms:modified xsi:type="dcterms:W3CDTF">2023-03-30T05:52:00Z</dcterms:modified>
  <cp:revision>85</cp:revision>
  <dc:subject/>
  <dc:title>                                   </dc:title>
</cp:coreProperties>
</file>