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08.2020 г. № 58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в редакции постановления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Хоперского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Тихорецкого </w:t>
      </w:r>
    </w:p>
    <w:p>
      <w:pPr>
        <w:pStyle w:val="Style19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района от 23.11.2023 г. № 99)</w:t>
      </w:r>
    </w:p>
    <w:p>
      <w:pPr>
        <w:pStyle w:val="Normal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  <w:t xml:space="preserve">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«Развитие гражданского общества»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  <w:lang w:eastAsia="ru-RU"/>
              </w:rPr>
            </w:pPr>
            <w:r>
              <w:rPr>
                <w:bCs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 xml:space="preserve">«Поддержка общественных инициатив Хоперского сельского поселения Тихорецкого района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Гармонизация межнациональных отношений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механизмов управления развитием Хоперского сельского поселения Тихорецкого района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Обеспечение доступности маломобильных граждан к объектам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й, транспортной, инженерной инфраструктур Хоперского сельского поселения Тихорецкого района»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Cs w:val="28"/>
                <w:lang w:eastAsia="ru-RU"/>
              </w:rPr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действие развитию муниципального управления и муниципальной службы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содействие развитию органов территориального общественного самоуправления в Хоперском сельском поселении Тихорецкого района;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создание условий для осуществления текущей деятельности муниципальных служащих;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местного значения;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ок реализации 2021 -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финансирования муниципальной программы за счет средств местного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ставляет 2321,4 тыс. рублей, в том числе на: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1,4 тыс. 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79,5 тыс. рублей;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60,5 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bookmarkStart w:id="0" w:name="sub_1100"/>
      <w:r>
        <w:rPr/>
        <w:t xml:space="preserve">1.Характеристика текущего состояния </w:t>
      </w:r>
      <w:bookmarkEnd w:id="0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Хоперского сельского поселения Тихорецкого района «Развитие гражданского общества» (далее - муниципальная программа) направлена на осуществление государственной политики в области поддержки органов территориального общественного самоуправления, социально ориентированных некоммерческих организаций, на защиту прав и свобод граждан, улучшение качества жизни населения Хоперского сельского поселения Тихорецкого района, укрепление демократии, развитие институтов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ие организации и органы территориального общественного самоуправления способны не только профессионально участвовать в решении социально значимых муниципальных задач, но и выражать интересы граждан, организовывать их на самостоятельное решение проблем. Создание достойных условий для самовыражения, проявления общественной инициативы - одна из важнейших задач власти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На территории Хоперского сельского поселения Тихорецкого проживает более 14 национальностей. Органами местного самоуправления уделяется внимание формам и методам вовлечения разнонациональной молодежи в изучение народных традиций, в дискуссии по наиболее актуальным вопросам подростковой коммуникабельности через призму межнациональных отношений и национальных стереотип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Хопер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Хоперского сельского поселения Тихорецкого район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по реализации муниципальной программы направлена на создание и поддержание условий, способствующих формированию и эффективной работе некоммерческого сектора в Хоперском сельском поселении Тихорецкого района. При наличии благоприятных условий развитие гражданской активности обеспечит саморазвитие институтов гражданского общества, которые смогут постепенно расширять сферу своей ответственности за решение актуальных задач и проблем населения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иториальное общественное самоуправление Хоперского сельского поселения Тихорецкого района - это самоорганизация граждан по месту их жительства на части территории Хопер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ами местного самоуправления Хоперского сельского поселения Тихорецкого района совместно с общественными объединениями и органами ТОС продолжается дальнейшее формирование и развитие правовых, экономических и организационных условий построения гражданского общества и его демократизации. Муниципальная программа является продолжением работы, направленной на реализацию стратегии развития поселения и планомерное решение поставленных задач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ициативы общественных объединений и территориальных общественных самоуправл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3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алиды, в том числе боевых действий, военнослужащие, относятся к наиболее социально не защищенным категориям населения, их доход ниже среднего, а потребность в медицинском и социальном обслуживании гораздо выш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валидам труднее равноправно конкурировать на рынке труда  с полноценными в физическом отношении людьми. Поэтому, восстановление социального статуса инвалидов, достижения ими материальной независимости и их социальная адаптация – приоритетное направление деятельности как органов государственной власти по социальной защите инвалидов, так и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направлений реабилитации инвалидов предусматривает использование инвалидами технических средств реабилитации, создание необходимости условий для беспрепятственного доступа к объектам социальной, инженерной и транспортной инфраструктур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20" w:firstLine="131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муниципального управления и муниципальной службы в Хопер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содействие развитию органов территориального общественного самоуправления в Хопер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текущей деятельности муниципальных служащи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  <w:bookmarkStart w:id="1" w:name="sub_1001"/>
    </w:p>
    <w:p>
      <w:pPr>
        <w:pStyle w:val="Normal"/>
        <w:ind w:firstLine="698"/>
        <w:jc w:val="right"/>
        <w:rPr/>
      </w:pPr>
      <w:r>
        <w:rPr>
          <w:rStyle w:val="Style14"/>
          <w:bCs/>
        </w:rPr>
        <w:t>Таблица № 1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End w:id="1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Подпрограмма «Поддержка общественных инициатив Хоперского сельского поселения Тихорецкого района»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Подпрограмма «Гармонизация межнациональных отношений в Хоперском сельском поселении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35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3.Подпрограмма «Совершенствование механизмов управления развитием Хоперского сельского поселения Тихорец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lang w:eastAsia="ru-RU"/>
              </w:rPr>
            </w:pPr>
            <w:r>
              <w:rPr>
                <w:rFonts w:cs="Times New Roman"/>
                <w:color w:val="000000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прошедших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5.Подпрограмма «Обеспечение доступности маломобильных граждан к объектам 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социальной, транспортной, инженерной инфраструктур Хоперского сельского поселения Тихорец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0"/>
                <w:lang w:eastAsia="ru-RU"/>
              </w:rPr>
            </w:pPr>
            <w:r>
              <w:rPr>
                <w:rFonts w:cs="Times New Roman"/>
                <w:color w:val="000000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1 - 2023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общественных инициатив Хоперского сельского поселения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Гармонизация межнациональных отношений в Хоперском сельском поселении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Совершенствование механизмов управления развитием Хоперского сельского поселения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территориального общественного самоуправления в Хоперском сельском поселении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uppressAutoHyphens w:val="false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1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Хоперского сельского поселения Тихорецкого района»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Хоперского сельского поселения Тихорецкого района, выплату пенсии за выслугу лет отдельным категория работников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2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Гармонизация межнациональных отношений в Хоперском сельском поселении Тихорецкого район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одпрограммы предусматривается проведение мероприятий, направленных на гармонизацию межнациональных отношений в Хоперском сельском поселении Тихорецкого района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3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Хоперского сельского поселения Тихорецкого района»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еализации мероприятий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Хоперского сельского поселения Тихорецкого района посредством  профессионального развития и подготовки кадров органов управления ил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дпрограмма «Поддержка территориального общественного самоуправления в Хоперском сельском поселении Тихорецкого района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Хоперского сельского поселения Тихорецкого района, в реализации программных мероприятий, путем создания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Подпрограмма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ализацию мероприятий, направленных на устранение существующих препятствий, барьеров и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мероприятия в муниципальной программе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Тихорецкого района «Развитие гражданского обществ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средств бюджета Хоперского сельского поселения Тихорецкого района представлены в таблице № 2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оддержка общественных инициатив Хоперского сельского поселения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9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3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8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8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программа № 2 «Гармонизация межнациональных отношений в Хоперском сельском поселении Тихорецкого района» 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Совершенствование механизмов управления развитием Хоперского сельского поселения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5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5,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оддержка территориального общественного самоуправления в Хоперском сельском поселении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5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1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9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0,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2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21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bookmarkStart w:id="2" w:name="sub_1700"/>
      <w:r>
        <w:rPr/>
        <w:t>7. Меры правового регулирования в сфере реализации муниципальной программы</w:t>
      </w:r>
      <w:bookmarkEnd w:id="2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Хопер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Хопер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8-17T16:32:00Z</cp:lastPrinted>
  <dcterms:modified xsi:type="dcterms:W3CDTF">2023-11-20T07:09:00Z</dcterms:modified>
  <cp:revision>194</cp:revision>
  <dc:subject/>
  <dc:title> </dc:title>
</cp:coreProperties>
</file>