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rPr/>
      </w:pPr>
      <w:r>
        <w:rPr/>
        <w:t>Методика</w:t>
      </w:r>
    </w:p>
    <w:p>
      <w:pPr>
        <w:pStyle w:val="Heading1"/>
        <w:rPr/>
      </w:pPr>
      <w:r>
        <w:rPr/>
        <w:t>расчета целевых показателей муниципальной программы Хоперского сельского поселения Тихорецкого района</w:t>
      </w:r>
    </w:p>
    <w:p>
      <w:pPr>
        <w:pStyle w:val="Heading1"/>
        <w:rPr/>
      </w:pPr>
      <w:r>
        <w:rPr/>
        <w:t>«Развитие гражданского общества»</w:t>
      </w:r>
    </w:p>
    <w:p>
      <w:pPr>
        <w:pStyle w:val="Heading1"/>
        <w:rPr/>
      </w:pPr>
      <w:r>
        <w:rPr/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"/>
        <w:gridCol w:w="2226"/>
        <w:gridCol w:w="184"/>
        <w:gridCol w:w="2742"/>
        <w:gridCol w:w="2527"/>
        <w:gridCol w:w="259"/>
        <w:gridCol w:w="1418"/>
      </w:tblGrid>
      <w:tr>
        <w:trPr/>
        <w:tc>
          <w:tcPr>
            <w:tcW w:w="10349" w:type="dxa"/>
            <w:gridSpan w:val="8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Подпрограмма «Поддержка общественных инициатив Хоперского сельского поселения Тихорецкого района»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по итогам отбора социально ориентированных некоммерческих организаций на основании заявки социально ориентированной некоммерческой организации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заседания комиссии по рассмотрению заявки социально ориентированной некоммерческой 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данных протокола комиссии по установлению пенсий за выслугу лет на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Подпрограмма «Гармонизация межнациональных отношений в Хоперском сельском поселении Тихорецкого района»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по итогам реализации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укреплению российской нации на территории Хопер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Подпрограмма «Совершенствование механизмов управления развитием Хоперского сельского поселения Тихорецкого района»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исходя из количества муниципальных служащих, фактически занятых по состоянию на 31 декабря текущего год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Подпрограмма «Поддержка территориального общественного самоуправления в Хоперском сельском поселении Тихорецкого района» 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рассчитывается на основе данных о списочном составе руководителей ТОС, предоставленных администрацией Хоперского сельского поселения Тихорецкого района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Хоперском сельском поселении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оказатель рассчитывается исходя из фактического кол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ных сходов, собраний, конференций граждан по вопросам местного значения и развития территориального общественного самоуправления  по данным, предоставляемым администрацией Хоперского сельского поселения Тихорецкого район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10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hd w:fill="FFFFFF" w:val="clear"/>
              <w:spacing w:lineRule="atLeast" w:line="255" w:before="0" w:after="280"/>
              <w:rPr/>
            </w:pPr>
            <w:r>
              <w:rPr>
                <w:color w:val="000000"/>
              </w:rPr>
              <w:t>показатель рассчитывается по формуле:</w:t>
            </w:r>
          </w:p>
          <w:p>
            <w:pPr>
              <w:pStyle w:val="Style36"/>
              <w:shd w:fill="FFFFFF" w:val="clear"/>
              <w:spacing w:lineRule="atLeast" w:line="255" w:before="280" w:after="0"/>
              <w:rPr>
                <w:color w:val="000000"/>
              </w:rPr>
            </w:pPr>
            <w:r>
              <w:rPr>
                <w:color w:val="000000"/>
              </w:rPr>
              <w:t>До = (К / ОК) * 100%,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–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– количество доступных для инвалидов и других маломобильных групп населения приоритетных объектов социальной, транспортной, инженерной инфраструктуры Хоперского сельского поселения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рецкого района;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- общее количество приоритетных объектов Хоперского сельского поселения Тихорецкого район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Хопер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6-08T10:08:00Z</cp:lastPrinted>
  <dcterms:modified xsi:type="dcterms:W3CDTF">2020-06-04T06:12:00Z</dcterms:modified>
  <cp:revision>63</cp:revision>
  <dc:subject/>
  <dc:title>                                   </dc:title>
</cp:coreProperties>
</file>