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Хоперском сельском поселении Тихорецкого район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Хопер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 самоуправл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органов территориального общественного самоуправления в Хоперском сельском поселении Тихорецкого райо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знач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Хоперском сельском поселении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-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288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6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6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96,0 тыс. рублей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4" w:name="sub_50200"/>
      <w:bookmarkEnd w:id="4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действие развитию органов территориального общественного самоуправления в Хопер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Хоперского сельского поселения Тихорецкого района «Развитие гражданского обществ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  2021 - 2023 годы, этапы реализации не предусмотрены.</w:t>
      </w:r>
    </w:p>
    <w:p>
      <w:pPr>
        <w:pStyle w:val="Heading1"/>
        <w:rPr/>
      </w:pPr>
      <w:bookmarkStart w:id="7" w:name="sub_50300"/>
      <w:bookmarkEnd w:id="7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Хопер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азывается финансовая  поддержка 8 руководителям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8" w:name="sub_50300"/>
      <w:bookmarkStart w:id="9" w:name="sub_50400"/>
      <w:bookmarkEnd w:id="8"/>
      <w:bookmarkEnd w:id="9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288,0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96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96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96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5-22T11:32:00Z</cp:lastPrinted>
  <dcterms:modified xsi:type="dcterms:W3CDTF">2020-06-04T07:26:00Z</dcterms:modified>
  <cp:revision>60</cp:revision>
  <dc:subject/>
  <dc:title>                                   </dc:title>
</cp:coreProperties>
</file>