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                    </w:t>
        <w:tab/>
        <w:t>№ 58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гражданского об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29.03.2021 года № 17, 25.11.2021 года № 69, 29.12.2021 года № 86</w:t>
      </w:r>
    </w:p>
    <w:p>
      <w:pPr>
        <w:pStyle w:val="Normal"/>
        <w:jc w:val="center"/>
        <w:rPr/>
      </w:pPr>
      <w:r>
        <w:rPr/>
        <w:t>17.08.2022 года № 46, 16.11.2022 года № 68, 21.12.2022 года № 85, 28.12.2022 года № 90, 29.03.2023 года № 15, 23.11.2023 года № 99, 25.12.2023 года  № 11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гражданского обществ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32:00Z</cp:lastPrinted>
  <dcterms:modified xsi:type="dcterms:W3CDTF">2023-12-22T08:22:00Z</dcterms:modified>
  <cp:revision>197</cp:revision>
  <dc:subject/>
  <dc:title> </dc:title>
</cp:coreProperties>
</file>