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едупреждение и ликвидация чрезвычайных ситуаций, стихийных бедствий и их последствий в Хоперском сельском поселении Тихорецкого район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частие в </w:t>
            </w:r>
            <w:r>
              <w:rPr>
                <w:sz w:val="28"/>
                <w:szCs w:val="28"/>
                <w:lang w:eastAsia="ru-RU"/>
              </w:rPr>
              <w:t>предупреждени</w:t>
            </w:r>
            <w:r>
              <w:rPr>
                <w:sz w:val="28"/>
                <w:szCs w:val="28"/>
                <w:lang w:val="ru-RU" w:eastAsia="ru-RU"/>
              </w:rPr>
              <w:t>и</w:t>
            </w:r>
            <w:r>
              <w:rPr>
                <w:sz w:val="28"/>
                <w:szCs w:val="28"/>
                <w:lang w:eastAsia="ru-RU"/>
              </w:rPr>
              <w:t xml:space="preserve"> чрезвычайных ситуаций, стихийных бедствий, эпидемий и ликвидации их последств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вершенствование системы оповещения населения о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подготовки населения к действиям в чрезвычайных ситуация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веденных профилактических мероприятий по предупреждению чрезвычайных ситуац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 техническими средствами оповещения об угрозе возникновения чрезвычайных ситу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14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4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20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упреждении чрезвычайных ситуаций, стихийных бедствий, эпидемий и ликвидации их последств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повещения населения о чрезвычайных ситуация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подготовки населения к действиям в чрезвычайных ситуац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Обеспечение безопасности населе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21 - 2023 годы, этапы реализации не предусмотрен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Предупреждение и ликвидация чрезвычайных ситуаций, стихийных бедствий и их последствий в Хоперском сельском поселении Тихорецкого района» </w:t>
      </w:r>
      <w:bookmarkEnd w:id="1"/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992"/>
        <w:gridCol w:w="1134"/>
        <w:gridCol w:w="993"/>
        <w:gridCol w:w="1134"/>
        <w:gridCol w:w="2268"/>
        <w:gridCol w:w="19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</w:t>
            </w:r>
          </w:p>
        </w:tc>
        <w:tc>
          <w:tcPr>
            <w:tcW w:w="110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оповещения населения о чрезвычайных ситуация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изготовление памяток, листовок, баннеров, технических средств оповещения и информир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новление информационных и технических средств оповещения населения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</w:t>
            </w:r>
          </w:p>
        </w:tc>
        <w:tc>
          <w:tcPr>
            <w:tcW w:w="110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готовки населения к действиям в чрезвычайных ситуация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квалификации ответственных специалистов учреждений по чрезвычайным ситуациям, восполнение резерва материальных ресурсов на ликвидацию чрезвычайных ситуаций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товности органов местного самоуправления к действиям по предупреждению и ликвидации чрезвычайных ситуаций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" w:name="sub_50400"/>
      <w:bookmarkEnd w:id="2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sub_50400"/>
      <w:bookmarkStart w:id="4" w:name="sub_50400"/>
      <w:bookmarkEnd w:id="4"/>
    </w:p>
    <w:p>
      <w:pPr>
        <w:pStyle w:val="Normal"/>
        <w:ind w:firstLine="851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4,0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0-03-18T09:11:00Z</cp:lastPrinted>
  <dcterms:modified xsi:type="dcterms:W3CDTF">2023-09-21T08:45:00Z</dcterms:modified>
  <cp:revision>80</cp:revision>
  <dc:subject/>
  <dc:title>                                   </dc:title>
</cp:coreProperties>
</file>