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Обеспечение безопасности населения»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127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чрезвычайных ситу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ормуле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= N / Н * 100 (%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- охват насе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количество населения охваченного всеми средствами оповещ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общее количество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Пожарная безопасность в Хоперском сельском поселении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енных ответственных специалистов учреждений мерам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пож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«Профилактика правонарушений в Хоперском сельском поселении Тихорецкого района»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профилактике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Противодействие коррупции в Хоперском сельском поселении Тихорец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, проц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отношением принятых к проведению антикоррупционной экспертизы нормативных правовых актов (проектов) к количеству выданных заключений по результатам антикоррупционной экспертизы нормативных правовых актов (проектов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безопасности людей на водных объектах»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6-21T09:05:00Z</cp:lastPrinted>
  <dcterms:modified xsi:type="dcterms:W3CDTF">2020-06-04T07:41:00Z</dcterms:modified>
  <cp:revision>103</cp:revision>
  <dc:subject/>
  <dc:title> </dc:title>
</cp:coreProperties>
</file>