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филактика правонарушений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правонарушений на территории Хоперского сельского поселения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профилактике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территории Хоперского сельского поселения Тихорец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профилактику правонарушений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1 - 2023 годы, этапы реализации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Профилактика правонарушений в Хопер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09"/>
        <w:gridCol w:w="889"/>
        <w:gridCol w:w="812"/>
        <w:gridCol w:w="1276"/>
        <w:gridCol w:w="12"/>
        <w:gridCol w:w="980"/>
        <w:gridCol w:w="1134"/>
        <w:gridCol w:w="1225"/>
        <w:gridCol w:w="2694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актика правонарушений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профилактику правонарушений в Хоперском сельском поселении Тихорец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формление наглядной агитации (памяток, буклетов, листовок, баннеров, стендов и др.) в области профилактики правонарушений, в том числе мошенничеств , наркомании, токсикомании, алкогол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профилактики правонарушений, пропаганда здорового образа жиз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по КЗ-1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5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5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5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рофилактической направленности (рейды, патрулирование и др.) с участием Д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543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лактика и предупреждение правонарушений сред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543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543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9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08:00Z</dcterms:created>
  <dc:creator>USER</dc:creator>
  <dc:description/>
  <cp:keywords/>
  <dc:language>en-US</dc:language>
  <cp:lastModifiedBy>Экономист</cp:lastModifiedBy>
  <cp:lastPrinted>2020-03-18T09:16:00Z</cp:lastPrinted>
  <dcterms:modified xsi:type="dcterms:W3CDTF">2023-04-24T10:40:00Z</dcterms:modified>
  <cp:revision>12</cp:revision>
  <dc:subject/>
  <dc:title>                                   </dc:title>
</cp:coreProperties>
</file>