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Хоперском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Хоперск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  <w:r>
              <w:rPr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енных ответственных специалистов учреждений мерам пожарной безопас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4,4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,4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5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безопасных, противопожарных условий в населенных пунктах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1 - 2023 годы, этапы реализации не предусмотрен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1" w:name="sub_50300"/>
      <w:bookmarkEnd w:id="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, противопожарных условий в населенных пунктах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Хопер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, приобретение пожарных гидрантов и комплектующих к ни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 пожаротушения, (огнетушители, плакаты, листовки, баннеры, заправка и техническое обслуживание огнетушителей, испытание пожарных гидрантов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бновление и техническое обслуживание простейших средств пожаротуш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4,4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,4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1-12-09T08:20:00Z</cp:lastPrinted>
  <dcterms:modified xsi:type="dcterms:W3CDTF">2023-09-21T08:49:00Z</dcterms:modified>
  <cp:revision>76</cp:revision>
  <dc:subject/>
  <dc:title>                                   </dc:title>
</cp:coreProperties>
</file>