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действие коррупции в Хоперском сельском поселении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системы противодействия коррупции в Хоперском сельском поселении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9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является повышение эффективности системы противодействия коррупции в Хоперском сельском поселении Тихорец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2021-2023 годы, этапы реализации не предусмотр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Хоперск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  <w:gridCol w:w="3405"/>
        <w:gridCol w:w="5390"/>
        <w:gridCol w:w="539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системы противодействия коррупции в Хоперском сельском поселении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должностными лицами органов местного самоуправления Хопер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Хоперского сельского поселения Тихорецкого района, замещающих должности муниципальной службы предоставляются сведения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итогам мониторинга коррупционных риск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92" w:leader="none"/>
              </w:tabs>
              <w:ind w:hanging="0"/>
              <w:rPr/>
            </w:pPr>
            <w:r>
              <w:rPr>
                <w:bCs/>
                <w:sz w:val="24"/>
              </w:rPr>
              <w:t xml:space="preserve">Осуществление контроля за соблюдением муниципальными служащими администрации Хоперского </w:t>
            </w:r>
            <w:r>
              <w:rPr>
                <w:sz w:val="24"/>
              </w:rPr>
              <w:t>сельского поселения</w:t>
            </w:r>
            <w:r>
              <w:rPr>
                <w:bCs/>
                <w:sz w:val="24"/>
              </w:rPr>
              <w:t xml:space="preserve"> Тихорецкого района ограничений, запретов, требований к служебному поведению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92" w:leader="none"/>
              </w:tabs>
              <w:ind w:hanging="0"/>
              <w:rPr>
                <w:bCs/>
                <w:sz w:val="24"/>
              </w:rPr>
            </w:pPr>
            <w:r>
              <w:rPr>
                <w:sz w:val="24"/>
              </w:rPr>
              <w:t>Обеспечение выполнения требований законодательства о предотвращении и урегулировании конфликта интересов на муниципальной службе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роведение анализа соблюдения запретов, ограничений и требований, касающихся получения отдельными категориями  лиц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роведение анализа соблюдения ограничений и требований, касающихся обязанности муниципальных служащих уведомлять об обращениях в целях склонения к совершению коррупционных правонарушений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памятк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изготавливается и распространяется рекламная продукция антикоррупционной направленност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муниципальных нормативных правовых актов органов местного самоуправления Хоперского сельского поселения Тихорецкого района и их проектов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Хопер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Хоперского сельского поселения Тихорецкого района на официальном сайте Хопер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коррупционных рисков в администрации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 итогам мониторинга коррупционных рисков перечня должностей муниципальной службы Хоперского сельского поселения Тихорецкого района, в наибольшей степени подверженных риску корруп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(по итогам мониторинга коррупционных рис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9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0-03-18T09:19:00Z</cp:lastPrinted>
  <dcterms:modified xsi:type="dcterms:W3CDTF">2020-06-04T07:38:00Z</dcterms:modified>
  <cp:revision>71</cp:revision>
  <dc:subject/>
  <dc:title>                                   </dc:title>
</cp:coreProperties>
</file>