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оперского сельского поселения 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8.08.2020 г №  59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в редакции постановления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дминистрации Хоперского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ельского поселения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от 27.09.2023 г. № 73)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ХОПЕРСКОГО СЕЛЬСКОГО ПОСЕЛЕНИЯ ТИХОРЕЦКОГО РАЙОНА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Обеспечение безопасности населения»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Хопер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«Обеспечение безопасности населения» 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Предупреждение и ликвидация чрезвычайных ситуаций, стихийных бедствий и их последствий в Хоперском сельском поселении Тихорец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Пожарная безопасность в Хоперском сельском поселении Тихорец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Профилактика правонарушений в Хоперском сельском поселении Тихорец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Противодействие коррупции в Хоперском сельском поселении Тихорецкого района»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Обеспечение безопасности людей на водных объектах»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чрезвычайных ситуаций, стихийных бедствий, эпидемий и ликвидации их последств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безопасных, противопожарных условий в Хоперском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на территории Хопер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Хоперском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оповещения населения о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готовки населения к действиям в чрезвычайных ситу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Хоперского сельского поселения Тихорецкого района в целях защиты жизни и здоровь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направленных на профилактику правонарушений в Хопер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Хопер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нижения уровня коррупции в деятельности органов местного самоуправления Хоперского сельского поселения Тихорецкого района и формирование нетерпимого отношения общественности к коррупционным правонарушен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и информирование населения в целях обеспечения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роведенных профилактических мероприятий по предупреждению чрезвычайных ситуац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обученных ответственных специалистов учреждений мерам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профилактических мероприятий по предупреждению пожаров;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проведенных мероприятий по профилактике правонару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антикоррупционной экспертизы нормативных правовых актов органов местного самоуправления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рофилактических мероприятий по предупреждению несчастных случаев с людьми на воде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2021 -2023 годы, этапы реализации не предусмотрены</w:t>
            </w:r>
          </w:p>
        </w:tc>
      </w:tr>
      <w:tr>
        <w:trPr>
          <w:trHeight w:val="2519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55,1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1 год- 17,1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- 19,0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 год- 19,0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дним из направлений реализации муниципальной программы является участие в предупреждении развития и ликвидации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Хоперского сельского поселения Тихорецкого района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Хоперского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Хоперского сельского поселения Тихорецкого района 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защиты от чрезвычайных ситуаций природного и техногенного характера и пожарной безопасности, в том числе руководящего состава и ответственных специалис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ажнейший показатель эффективности действий пожарной охраны - 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Хоперском сельском поселении Тихорец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воевременное оповещение населения об угрозе возникновения чрезвычайных ситуаций является одной из основных задач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Хоперского сельского поселения Тихорецкого района от чрезвычайных ситуаций природного и техногенного характе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филактика правонарушений остается одним из главных инструментов противодействия преступности. Наиболее уязвимое направление - это профилактика правонарушений и преступности среди несовершеннолетни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целью предупреждения молодежной преступности в поселении проводятся мероприятия  профилактические мероприятия, в том числе антинаркотической направленности. В предстоящий период основной задачей всех субъектов профилактики правонарушений остается контроль за под учетной категорией несовершеннолетних, привлечение всех структур и ведомств для профилактической работы с ними, недопущение повторной преступности, принятие мер по исправлению детей и подростков и снятия их с уч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щем, характер преступности обусловлен в основном социальной нестабильностью во многих семьях, отсутствием материальных средств и возможностью трудоустроиться, асоциальный и порой паразитический образ жизни некоторых граждан, пьянство, наркомания и т.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Хоперского сельского поселения Тихорец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дним из факторов, который определяет неблагоприятную ситуацию с безопасностью на водных объектах, является недостаточная профилактическая работа с населением Хоперского сельского поселения Тихорецкого района в этой сфере. Уровень проведения активной пропаганды по доведению мер безопасного поведения на воде остается не высоким.</w:t>
      </w:r>
      <w:r>
        <w:rPr/>
        <w:t xml:space="preserve"> Н</w:t>
      </w:r>
      <w:r>
        <w:rPr>
          <w:sz w:val="28"/>
          <w:szCs w:val="28"/>
        </w:rPr>
        <w:t>а территории Хоперского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едупреждении чрезвычайных ситуаций, стихийных бедствий, эпидемий и ликвидации их последств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безопасных, противопожарных условий в Хоперском сельском поселении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на территории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системы противодействия коррупции в Хоперском сельском поселении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людей на водных объектах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повещения населения о чрезвычайных ситуациях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населения к действиям в чрезвычайных ситуациях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вичных мер пожарной безопасности на территории Хоперского сельского поселения Тихорецкого района в целях защиты жизни и здоровья населения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направленных на профилактику правонарушений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Хопер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нижения уровня коррупции в деятельности органов местного самоуправления Хоперского сельского поселения Тихорецкого района и формирование нетерпимого отношения общественности к коррупционным правонарушениям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и информирование населения в целях обеспечения безопасности людей на водных объектах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6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Style13"/>
          <w:bCs/>
        </w:rPr>
      </w:pPr>
      <w:r>
        <w:rPr>
          <w:color w:val="000000"/>
          <w:sz w:val="28"/>
          <w:szCs w:val="28"/>
        </w:rPr>
      </w:r>
      <w:bookmarkStart w:id="0" w:name="sub_1001"/>
      <w:bookmarkStart w:id="1" w:name="sub_1001"/>
      <w:bookmarkEnd w:id="1"/>
    </w:p>
    <w:p>
      <w:pPr>
        <w:pStyle w:val="Heading1"/>
        <w:tabs>
          <w:tab w:val="clear" w:pos="0"/>
        </w:tabs>
        <w:jc w:val="center"/>
        <w:rPr/>
      </w:pPr>
      <w:bookmarkStart w:id="2" w:name="sub_1001"/>
      <w:bookmarkEnd w:id="2"/>
      <w:r>
        <w:rPr/>
        <w:t>Целевые показатели муниципальной программы</w:t>
      </w:r>
    </w:p>
    <w:p>
      <w:pPr>
        <w:pStyle w:val="Normal"/>
        <w:ind w:firstLine="851"/>
        <w:jc w:val="both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</w:rPr>
        <w:t>Таблица № 1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5"/>
        <w:gridCol w:w="992"/>
        <w:gridCol w:w="992"/>
        <w:gridCol w:w="1134"/>
        <w:gridCol w:w="1134"/>
        <w:gridCol w:w="1134"/>
        <w:gridCol w:w="127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77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Подпрограмма «Предупреждение и ликвидация чрезвычайных ситуаций, стихийных бедствий и их последствий в Хоперском сельском поселении Тихорец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филактических мероприятий по предупреждению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 техническими средствами оповещения об угрозе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Подпрограмма «Пожарная безопасность в Хоперском сельском поселении Тихорецкого район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енных ответственных специалистов учреждений мерам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филактических мероприятий по предупреждению пож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Подпрограмма «Профилактика правонарушений в Хоперском сельском поселении Тихорецкого район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профилактике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Подпрограмма «Противодействие коррупции в Хоперском сельском поселении Тихорецкого район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антикоррупционной экспертизы нормативных правовых актов органов местного самоуправления Хопер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Подпрограмма «Обеспечение безопасности людей на водных объектах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филактических мероприятий по предупреждению несчастных случаев с людьми на в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срок реализации муниципальной программы  2021-2023 годы,</w:t>
      </w:r>
      <w:r>
        <w:rPr/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редупреждение и ликвидация чрезвычайных ситуаций, стихийных бедствий и их последствий в Хоперском сельском поселении Тихорецкого район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ожарная безопасность в Хоперском сельском поселении Тихорецкого район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рофилактика правонарушений в Хоперском сельском поселении Тихорецкого район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ротиводействие коррупции в Хоперском сельском поселении Тихорецкого район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Обеспечение безопасности людей на водных объектах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Перечень и краткое описание подпрограмм муниципальной программы и основ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в муниципальной программе не предусмотре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5 подпрограмм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редупреждение и ликвидация чрезвычайных ситуаций, стихийных бедствий и их последствий в Хоперском сельском поселении Тихорецкого района» направлена участие в предупреждении развития и ликвидации последствий чрезвычайных ситуаций, стихийных бед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ожарная безопасность в Хоперском сельском поселении Тихорецкого района» направлена на реализацию приоритетных мероприятий по обеспечению пожарной безопасности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рофилактика правонарушений в Хоперском сельском поселении Тихорецкого района» направлена на профилактику правонарушений в Хоперском сельском поселении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ротиводействие коррупции в Хоперском сельском поселении Тихорецкого района» направлена на максимальное снижение уровня коррупции на территории Хоперского сельского поселения Тихорецкого района и повышение эффективности системы противодействия коррупции в Хоперск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Обеспечение безопасности людей на водных объектах» направлена на решение задач по обеспечению безопасности людей на водных объектах на территории Хоперского сельского поселения Тихорецкого район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в муниципальной программе не предусмотрены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Хоперского сельского поселения Тихорецкого района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униципальной программы предусматривается за счет средств бюджета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средств бюджета Хоперского сельского поселения Тихорецкого района представлены в таблице № 2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                                                                                                                                  </w:t>
      </w:r>
      <w:r>
        <w:rPr>
          <w:rFonts w:eastAsia="Calibri"/>
          <w:b/>
          <w:lang w:eastAsia="en-US"/>
        </w:rPr>
        <w:t>Таблица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1 «Предупреждение и ликвидация чрезвычайных ситуаций, стихийных бедствий и их последствий в Хоперском сельском поселении Тихорецкого района»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2 «Пожарная безопасность в Хоперском сельском поселении Тихорецкого района»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3 «Профилактика правонарушений в Хоперском сельском поселении Тихорецкого района»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4 «Противодействие коррупции в Хоперском сельском поселении Тихорецкого района»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5 «Обеспечение безопасности людей на водных объектах»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5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5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tabs>
          <w:tab w:val="clear" w:pos="708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Меры правового регулирования в сфере реализации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10" w:leader="none"/>
        </w:tabs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Обеспечение безопасности населения»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20-03-10T09:08:00Z</cp:lastPrinted>
  <dcterms:modified xsi:type="dcterms:W3CDTF">2023-09-21T08:56:00Z</dcterms:modified>
  <cp:revision>116</cp:revision>
  <dc:subject/>
  <dc:title> </dc:title>
</cp:coreProperties>
</file>