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5387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>от 09.10.2023 г. № 80</w:t>
      </w:r>
    </w:p>
    <w:p>
      <w:pPr>
        <w:pStyle w:val="Normal"/>
        <w:tabs>
          <w:tab w:val="clear" w:pos="708"/>
          <w:tab w:val="left" w:pos="538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за 9 месяцев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Доходы бюджета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2126"/>
        <w:gridCol w:w="1418"/>
        <w:gridCol w:w="1276"/>
        <w:gridCol w:w="1275"/>
      </w:tblGrid>
      <w:tr>
        <w:trPr>
          <w:trHeight w:val="7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9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3701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5898,50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68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766,8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5033,12</w:t>
            </w:r>
          </w:p>
        </w:tc>
      </w:tr>
      <w:tr>
        <w:trPr>
          <w:trHeight w:val="52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000000000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378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21,96</w:t>
            </w:r>
          </w:p>
        </w:tc>
      </w:tr>
      <w:tr>
        <w:trPr>
          <w:trHeight w:val="3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02000010000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378,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621,96</w:t>
            </w:r>
          </w:p>
        </w:tc>
      </w:tr>
      <w:tr>
        <w:trPr>
          <w:trHeight w:val="17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013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86,83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2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27,63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0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,50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1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5,00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 превышающей 650 000 рубле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1021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9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,00</w:t>
            </w:r>
          </w:p>
        </w:tc>
      </w:tr>
      <w:tr>
        <w:trPr>
          <w:trHeight w:val="85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336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63,65</w:t>
            </w:r>
          </w:p>
        </w:tc>
      </w:tr>
      <w:tr>
        <w:trPr>
          <w:trHeight w:val="7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02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336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63,65</w:t>
            </w:r>
          </w:p>
        </w:tc>
      </w:tr>
      <w:tr>
        <w:trPr>
          <w:trHeight w:val="16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3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429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70,39</w:t>
            </w:r>
          </w:p>
        </w:tc>
      </w:tr>
      <w:tr>
        <w:trPr>
          <w:trHeight w:val="16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3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429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70,39</w:t>
            </w:r>
          </w:p>
        </w:tc>
      </w:tr>
      <w:tr>
        <w:trPr>
          <w:trHeight w:val="21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4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14</w:t>
            </w:r>
          </w:p>
        </w:tc>
      </w:tr>
      <w:tr>
        <w:trPr>
          <w:trHeight w:val="21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/>
              <w:t xml:space="preserve"> (</w:t>
            </w:r>
            <w:r>
              <w:rPr>
                <w:sz w:val="18"/>
                <w:szCs w:val="18"/>
              </w:rPr>
              <w:t>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4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1,14</w:t>
            </w:r>
          </w:p>
        </w:tc>
      </w:tr>
      <w:tr>
        <w:trPr>
          <w:trHeight w:val="16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5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476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23,62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5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476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23,62</w:t>
            </w:r>
          </w:p>
        </w:tc>
      </w:tr>
      <w:tr>
        <w:trPr>
          <w:trHeight w:val="1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6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68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11,50</w:t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030226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968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11,50</w:t>
            </w:r>
          </w:p>
        </w:tc>
      </w:tr>
      <w:tr>
        <w:trPr>
          <w:trHeight w:val="40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197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02,68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50300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197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02,68</w:t>
            </w:r>
          </w:p>
        </w:tc>
      </w:tr>
      <w:tr>
        <w:trPr>
          <w:trHeight w:val="35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503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197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02,68</w:t>
            </w:r>
          </w:p>
        </w:tc>
      </w:tr>
      <w:tr>
        <w:trPr>
          <w:trHeight w:val="28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935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8064,14</w:t>
            </w:r>
          </w:p>
        </w:tc>
      </w:tr>
      <w:tr>
        <w:trPr>
          <w:trHeight w:val="2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1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26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73,91</w:t>
            </w:r>
          </w:p>
        </w:tc>
      </w:tr>
      <w:tr>
        <w:trPr>
          <w:trHeight w:val="11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1030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26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73,91</w:t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0600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0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2990,23</w:t>
            </w:r>
          </w:p>
        </w:tc>
      </w:tr>
      <w:tr>
        <w:trPr>
          <w:trHeight w:val="26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060603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69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02,86</w:t>
            </w:r>
          </w:p>
        </w:tc>
      </w:tr>
      <w:tr>
        <w:trPr>
          <w:trHeight w:val="84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69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02,86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06060400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87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987,37</w:t>
            </w:r>
          </w:p>
        </w:tc>
      </w:tr>
      <w:tr>
        <w:trPr>
          <w:trHeight w:val="8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87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987,37</w:t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08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91,01</w:t>
            </w:r>
          </w:p>
        </w:tc>
      </w:tr>
      <w:tr>
        <w:trPr>
          <w:trHeight w:val="9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508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91,01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503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508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91,01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10503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508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91,01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900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1090800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171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109080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100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3019900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301995100000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2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1406000000000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2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1406020000000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2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11406025100000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32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193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865,38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193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865,38</w:t>
            </w:r>
          </w:p>
        </w:tc>
      </w:tr>
      <w:tr>
        <w:trPr>
          <w:trHeight w:val="31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2021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15001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738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5,48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738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5,48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ельских поселений 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738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5,48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00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55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49,9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0024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180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75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49,90</w:t>
            </w:r>
          </w:p>
        </w:tc>
      </w:tr>
      <w:tr>
        <w:trPr>
          <w:trHeight w:val="112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 20235118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75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49,9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2.Расходы бюджета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2268"/>
        <w:gridCol w:w="1418"/>
        <w:gridCol w:w="1275"/>
        <w:gridCol w:w="1701"/>
      </w:tblGrid>
      <w:tr>
        <w:trPr>
          <w:trHeight w:val="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расхода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ные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ой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ные</w:t>
            </w:r>
          </w:p>
        </w:tc>
      </w:tr>
      <w:tr>
        <w:trPr>
          <w:trHeight w:val="2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</w:tr>
      <w:tr>
        <w:trPr>
          <w:trHeight w:val="2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-ВСЕГО, в том числе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4169,1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jc w:val="righ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7468403,6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5765,5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ет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0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1 0106 54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 0106 542002002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0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8363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17460603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75765,5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21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3388288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3511,13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2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73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26,35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высшего должностного лица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102 5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73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26,3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е должностное лицо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73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26,3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2 50100001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73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26,3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73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26,35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0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173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26,35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68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31,04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2 501000019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4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95,3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2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620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6979,3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04 52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12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620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6979,3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820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979,31</w:t>
            </w:r>
          </w:p>
        </w:tc>
      </w:tr>
      <w:tr>
        <w:trPr>
          <w:trHeight w:val="37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04 52100001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820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979,31</w:t>
            </w:r>
          </w:p>
        </w:tc>
      </w:tr>
      <w:tr>
        <w:trPr>
          <w:trHeight w:val="129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602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697,67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5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602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697,67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356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43,56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245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54,11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9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01,08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98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01,08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76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23,36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22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77,7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,56</w:t>
            </w:r>
          </w:p>
        </w:tc>
      </w:tr>
      <w:tr>
        <w:trPr>
          <w:trHeight w:val="4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,56</w:t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,00</w:t>
            </w:r>
          </w:p>
        </w:tc>
      </w:tr>
      <w:tr>
        <w:trPr>
          <w:trHeight w:val="2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00</w:t>
            </w:r>
          </w:p>
        </w:tc>
      </w:tr>
      <w:tr>
        <w:trPr>
          <w:trHeight w:val="25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10000190 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6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комисс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04 52600601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1 52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4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1 523001079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1 5230010790 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55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94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505,47</w:t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113 21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254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поддержки общественных инициати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 0113 21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5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50 6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1011056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1011056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монизация межнациональных отношений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гармонизацю межнациональных отнош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105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201105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2011050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вершенствование механизмов управления развитием Хоперского сельского поселения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54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совершенствования механизмов управления развитием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54,00</w:t>
            </w:r>
          </w:p>
        </w:tc>
      </w:tr>
      <w:tr>
        <w:trPr>
          <w:trHeight w:val="4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азвитию муниципальной службы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54,00</w:t>
            </w:r>
          </w:p>
        </w:tc>
      </w:tr>
      <w:tr>
        <w:trPr>
          <w:trHeight w:val="4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54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301104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54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301104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54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 территориального общественного самоуправления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4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40110350 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ступности маломобильных граждан к объектам м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под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17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доступности маломобильных граждан к объектам социальной, транспортной, инженерной инфраструктур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17011022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коррупции в  Хоперском сельском поселении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113 235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профилактике правонарушений и противодействию корруп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3501107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6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35,2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асходов, направленных на информационнон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6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35,2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6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35,2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6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35,22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6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35,22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6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35,22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241011075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64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35,2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6,25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непрограммные направления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6,25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споряжению муниципальным имущество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6,25</w:t>
            </w:r>
          </w:p>
        </w:tc>
      </w:tr>
      <w:tr>
        <w:trPr>
          <w:trHeight w:val="36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6,2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6,2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13 529001018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16,2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1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0,62</w:t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203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1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0,62</w:t>
            </w:r>
          </w:p>
        </w:tc>
      </w:tr>
      <w:tr>
        <w:trPr>
          <w:trHeight w:val="40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администрац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0203 52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1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0,6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1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80,62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5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49,9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5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49,9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5118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75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49,9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06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3,3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5118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3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6,59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203 525008118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69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7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04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9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203 5250081180 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4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3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,00</w:t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иции чрезвычайных ситуаций, стихийных бедствий и их последствий в 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310 23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0 231011058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безопасность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0 23201100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Обеспечение безопасности населения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правопорядка, профилактика правонарушений, усиление борьбы с преступностью  в Хоперском сельском поселении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креплению правопорядка,профилактике правонарушений, усиление борьбы с преступность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314 233011066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кта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54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62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314 236011026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0</w:t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93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10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1263,79</w:t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16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540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2128,79</w:t>
            </w:r>
          </w:p>
        </w:tc>
      </w:tr>
      <w:tr>
        <w:trPr>
          <w:trHeight w:val="3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09 26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16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540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2128,79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рожного хозяйства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16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540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2128,79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516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540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2128,79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ремонту автомобильных дорог, и тротуарных дорожек местного значения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34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3688,99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34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3688,99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34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3688,99</w:t>
            </w:r>
          </w:p>
        </w:tc>
      </w:tr>
      <w:tr>
        <w:trPr>
          <w:trHeight w:val="25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2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734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0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3688,99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6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9,80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6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9,8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6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9,80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09 263011044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76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9,8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язь и информа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135,00</w:t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Информационное общество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0 24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135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зация  в Хоперском сельском поселении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135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135,00</w:t>
            </w:r>
          </w:p>
        </w:tc>
      </w:tr>
      <w:tr>
        <w:trPr>
          <w:trHeight w:val="19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информатиз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135,00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135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135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410 242011008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135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Муниципальная программа Хоперского сельского поселения Тихорецкого района </w:t>
            </w:r>
            <w:r>
              <w:rPr/>
              <w:t xml:space="preserve"> </w:t>
            </w:r>
            <w:r>
              <w:rPr>
                <w:bCs/>
                <w:sz w:val="18"/>
                <w:szCs w:val="18"/>
              </w:rPr>
              <w:t>поддержки и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 поддержки и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412 251011015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52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5956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6443,2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2 26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88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,направленные на 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61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2 264011038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44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2656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1443,2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503 26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97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002,2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Хоперского сельского поселения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97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002,2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97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002,2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84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15,5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84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15,51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84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15,51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95,03</w:t>
            </w:r>
          </w:p>
        </w:tc>
      </w:tr>
      <w:tr>
        <w:trPr>
          <w:trHeight w:val="32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4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79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20,48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1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86,7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1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86,7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1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86,7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26201100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1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86,7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658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441,0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</w:t>
              <w:tab/>
              <w:t xml:space="preserve"> 40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8658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441,0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формированию современной городской среды в поселения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</w:t>
              <w:tab/>
              <w:t xml:space="preserve"> 40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66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92" w:leader="none"/>
              </w:tabs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на осуществление формирования современной городской среды в поселения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01105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66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01105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66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F2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6418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81,0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F25555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6418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81,0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3 401F25555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6418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81,0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Хоперского сельского поселения Тихорецкого района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азвитие коммунальной инфраструктуры Хоперского сельского поселения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505 2610120080 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Молодежь Хоперского сельского поселения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707 271011047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72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109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2890,31</w:t>
            </w:r>
          </w:p>
        </w:tc>
      </w:tr>
      <w:tr>
        <w:trPr>
          <w:trHeight w:val="14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4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974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2825,31</w:t>
            </w:r>
          </w:p>
        </w:tc>
      </w:tr>
      <w:tr>
        <w:trPr>
          <w:trHeight w:val="28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4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974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2825,3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64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974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2825,3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1 28102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8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317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82,17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5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6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34,95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13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62,80</w:t>
            </w:r>
          </w:p>
        </w:tc>
      </w:tr>
      <w:tr>
        <w:trPr>
          <w:trHeight w:val="4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20059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13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62,80</w:t>
            </w:r>
          </w:p>
        </w:tc>
      </w:tr>
      <w:tr>
        <w:trPr>
          <w:trHeight w:val="24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0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5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49,13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9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8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13,67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7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72,15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7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72,1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005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27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72,15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,2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,2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,2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211390 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,2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6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656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743,14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58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919,9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718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681,50</w:t>
            </w:r>
          </w:p>
        </w:tc>
      </w:tr>
      <w:tr>
        <w:trPr>
          <w:trHeight w:val="18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2 0801 281060059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718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681,5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ы труда учреждений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236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763,72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82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17,78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67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32,2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67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32,21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17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82,58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50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49,63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3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,19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3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,19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00590 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9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3,24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3,24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3,24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1 2810611390 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3,24</w:t>
            </w:r>
          </w:p>
        </w:tc>
      </w:tr>
      <w:tr>
        <w:trPr>
          <w:trHeight w:val="35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0</w:t>
            </w:r>
          </w:p>
        </w:tc>
      </w:tr>
      <w:tr>
        <w:trPr>
          <w:trHeight w:val="45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культуры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0</w:t>
            </w:r>
          </w:p>
        </w:tc>
      </w:tr>
      <w:tr>
        <w:trPr>
          <w:trHeight w:val="3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0</w:t>
            </w:r>
          </w:p>
        </w:tc>
      </w:tr>
      <w:tr>
        <w:trPr>
          <w:trHeight w:val="3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тдель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мероприятия в области культуры и кинематографии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0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0804 281051022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2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5,00</w:t>
            </w:r>
          </w:p>
        </w:tc>
      </w:tr>
      <w:tr>
        <w:trPr>
          <w:trHeight w:val="27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клубных учрежд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роведению праздничных мероприятий и знаменательных дат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804 281061012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3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861,44</w:t>
            </w:r>
          </w:p>
        </w:tc>
      </w:tr>
      <w:tr>
        <w:trPr>
          <w:trHeight w:val="23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3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861,44</w:t>
            </w:r>
          </w:p>
        </w:tc>
      </w:tr>
      <w:tr>
        <w:trPr>
          <w:trHeight w:val="33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гражданского обществ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3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861,44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общественных инициатив  Тихорецкого район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3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861,44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держки общественных инициати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3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861,44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Совета Хоперского сельского поселения Тихорецкого района от 24 октября 2016 года № 120 «Об утверждении Положения о пенсии за выслугу лет отдельным категориям работников Хоперского сельского поселения Тихорецкого района, лицам, замещающим муниципальные должности,  должности муниципальной службы в Хоперском сельском поселении Тихорецкого район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3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861,44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3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861,44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001 211011121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3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861,44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001 2110111210 3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7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3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5861,44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0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0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Муниципальная программа Хоперского сельского поселения Тихорецкого район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0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35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0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38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0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массового спор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7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992 1102 3010110230 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  <w:tr>
        <w:trPr>
          <w:trHeight w:val="239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2 1102 3010110230 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Источники финансирования дефицита бюджета</w:t>
      </w:r>
    </w:p>
    <w:p>
      <w:pPr>
        <w:pStyle w:val="Normal"/>
        <w:jc w:val="center"/>
        <w:rPr/>
      </w:pPr>
      <w:r>
        <w:rPr/>
      </w:r>
    </w:p>
    <w:tbl>
      <w:tblPr>
        <w:tblW w:w="23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2409"/>
        <w:gridCol w:w="1276"/>
        <w:gridCol w:w="1276"/>
        <w:gridCol w:w="1417"/>
        <w:gridCol w:w="179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а бюджета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-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бюджетной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4569,1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702,1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867,01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остатков средств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4569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702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867,01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4569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702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9867,01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1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58695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1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58695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1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58695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91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58695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4169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3397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4169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3397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44169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3397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 01 05 02 01 1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 01 05 02 01 10 0000 6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6369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15597,4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7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Тихорецкого района                  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36:00Z</dcterms:created>
  <dc:creator>fin18</dc:creator>
  <dc:description/>
  <cp:keywords/>
  <dc:language>en-US</dc:language>
  <cp:lastModifiedBy>Экономист</cp:lastModifiedBy>
  <cp:lastPrinted>2023-10-07T18:57:00Z</cp:lastPrinted>
  <dcterms:modified xsi:type="dcterms:W3CDTF">2023-10-07T15:57:00Z</dcterms:modified>
  <cp:revision>84</cp:revision>
  <dc:subject/>
  <dc:title/>
</cp:coreProperties>
</file>